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хема повер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bookmarkStart w:id="0" w:name="_1097731784"/>
      <w:bookmarkStart w:id="1" w:name="_1097731707"/>
      <w:bookmarkStart w:id="2" w:name="_1097731694"/>
      <w:bookmarkStart w:id="3" w:name="_1097731660"/>
      <w:bookmarkStart w:id="4" w:name="_1097413589"/>
      <w:bookmarkStart w:id="5" w:name="_1097413550"/>
      <w:bookmarkStart w:id="6" w:name="_1097408708"/>
      <w:bookmarkStart w:id="7" w:name="_1081666676"/>
      <w:bookmarkStart w:id="8" w:name="_1075015886"/>
      <w:bookmarkStart w:id="9" w:name="_1070353159"/>
      <w:bookmarkStart w:id="10" w:name="_1070351405"/>
      <w:bookmarkStart w:id="11" w:name="_1070350676"/>
      <w:bookmarkStart w:id="12" w:name="_1070350536"/>
      <w:bookmarkStart w:id="13" w:name="_1070349345"/>
      <w:bookmarkStart w:id="14" w:name="_1070348465"/>
      <w:bookmarkStart w:id="15" w:name="_1070347673"/>
      <w:bookmarkStart w:id="16" w:name="_1070346903"/>
      <w:bookmarkStart w:id="17" w:name="_1070346762"/>
      <w:bookmarkStart w:id="18" w:name="_1070285120"/>
      <w:bookmarkStart w:id="19" w:name="_10702830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1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3pt;height:162.95pt" filled="f" o:ole="">
            <v:imagedata r:id="rId3" o:title=""/>
          </v:shape>
          <o:OLEObject Type="Embed" ProgID="" ShapeID="ole_rId2" DrawAspect="Content" ObjectID="_1641018772" r:id="rId2"/>
        </w:object>
      </w:r>
    </w:p>
    <w:p>
      <w:pPr>
        <w:pStyle w:val="Style15"/>
        <w:numPr>
          <w:ilvl w:val="0"/>
          <w:numId w:val="1"/>
        </w:numPr>
        <w:spacing w:before="100" w:after="0"/>
        <w:ind w:left="1565" w:hanging="1746"/>
        <w:rPr/>
      </w:pPr>
      <w:r>
        <w:rPr/>
        <w:t xml:space="preserve">На рис.  показано подключение измерительной схемы ко входу </w:t>
      </w:r>
      <w:r>
        <w:rPr>
          <w:lang w:val="en-US"/>
        </w:rPr>
        <w:t>V</w:t>
      </w:r>
      <w:r>
        <w:rPr/>
        <w:t>10 первого канала. При поверке второго канала вычислителя МК-Н1 подключение входов осуществляется аналогично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леммы для подключения к БИ-01.0.1 – аналогичны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леммы для подключения к БИ-02: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коллектор – к :2</w:t>
      </w:r>
      <w:r>
        <w:rPr>
          <w:i/>
          <w:sz w:val="22"/>
          <w:lang w:val="en-US"/>
        </w:rPr>
        <w:t>XT</w:t>
      </w:r>
      <w:r>
        <w:rPr>
          <w:i/>
          <w:sz w:val="22"/>
        </w:rPr>
        <w:t>;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эмиттер – к :1</w:t>
      </w:r>
      <w:r>
        <w:rPr>
          <w:i/>
          <w:sz w:val="22"/>
          <w:lang w:val="en-US"/>
        </w:rPr>
        <w:t>XT</w:t>
      </w:r>
      <w:r>
        <w:rPr>
          <w:i/>
          <w:sz w:val="22"/>
        </w:rPr>
        <w:t>.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  <w:t>* - подбирается при регулировке</w:t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Примечания"/>
      <w:lvlJc w:val="left"/>
      <w:pPr>
        <w:tabs>
          <w:tab w:val="num" w:pos="1531"/>
        </w:tabs>
        <w:ind w:left="1531" w:hanging="1531"/>
      </w:pPr>
      <w:rPr>
        <w:i/>
        <w:u w:val="singl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Normal"/>
    <w:qFormat/>
    <w:pPr>
      <w:numPr>
        <w:ilvl w:val="0"/>
        <w:numId w:val="1"/>
      </w:numPr>
      <w:spacing w:before="120" w:after="60"/>
      <w:ind w:left="1560" w:hanging="1744"/>
      <w:jc w:val="both"/>
    </w:pPr>
    <w:rPr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46:00Z</dcterms:created>
  <dc:creator>Sergey</dc:creator>
  <dc:description/>
  <cp:keywords/>
  <dc:language>en-US</dc:language>
  <cp:lastModifiedBy>Katya</cp:lastModifiedBy>
  <dcterms:modified xsi:type="dcterms:W3CDTF">2008-02-06T10:19:00Z</dcterms:modified>
  <cp:revision>5</cp:revision>
  <dc:subject/>
  <dc:title>Схема поверки вычислителя МК-Н1</dc:title>
</cp:coreProperties>
</file>