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29.png" ContentType="image/png"/>
  <Override PartName="/word/media/image32.wmf" ContentType="image/x-wmf"/>
  <Override PartName="/word/media/image40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6.png" ContentType="image/png"/>
  <Override PartName="/word/media/image44.png" ContentType="image/png"/>
  <Override PartName="/word/media/image45.png" ContentType="image/png"/>
  <Override PartName="/word/media/image30.wmf" ContentType="image/x-wmf"/>
  <Override PartName="/word/media/image35.png" ContentType="image/png"/>
  <Override PartName="/word/media/image47.png" ContentType="image/png"/>
  <Override PartName="/word/media/image7.wmf" ContentType="image/x-wmf"/>
  <Override PartName="/word/media/image37.png" ContentType="image/png"/>
  <Override PartName="/word/media/image49.png" ContentType="image/png"/>
  <Override PartName="/word/media/image14.png" ContentType="image/png"/>
  <Override PartName="/word/media/image39.png" ContentType="image/png"/>
  <Override PartName="/word/media/image9.wmf" ContentType="image/x-wmf"/>
  <Override PartName="/word/media/image41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38.png" ContentType="image/png"/>
  <Override PartName="/word/media/image8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3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left="-18"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Методические указания</w:t>
      </w:r>
    </w:p>
    <w:p>
      <w:pPr>
        <w:pStyle w:val="Normal"/>
        <w:spacing w:before="0" w:after="120"/>
        <w:ind w:left="-18"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по считыванию данных</w:t>
      </w:r>
    </w:p>
    <w:p>
      <w:pPr>
        <w:pStyle w:val="Normal"/>
        <w:spacing w:before="0" w:after="120"/>
        <w:ind w:left="-18" w:hanging="0"/>
        <w:jc w:val="center"/>
        <w:rPr>
          <w:b/>
          <w:b/>
          <w:sz w:val="40"/>
        </w:rPr>
      </w:pPr>
      <w:r>
        <w:rPr>
          <w:b/>
          <w:sz w:val="40"/>
        </w:rPr>
        <w:t>с использованием программы</w:t>
      </w:r>
    </w:p>
    <w:p>
      <w:pPr>
        <w:pStyle w:val="Normal"/>
        <w:spacing w:before="0" w:after="120"/>
        <w:ind w:left="-18"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«Менеджер данных»</w:t>
      </w:r>
    </w:p>
    <w:p>
      <w:pPr>
        <w:pStyle w:val="Normal"/>
        <w:spacing w:before="0" w:after="120"/>
        <w:ind w:left="-18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spacing w:before="0" w:after="120"/>
        <w:ind w:left="-18" w:hanging="0"/>
        <w:jc w:val="center"/>
        <w:rPr>
          <w:sz w:val="40"/>
        </w:rPr>
      </w:pPr>
      <w:r>
        <w:rPr>
          <w:b/>
          <w:bCs/>
          <w:sz w:val="40"/>
        </w:rPr>
        <w:t>ППБ.407281.002 М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2"/>
        <w:rPr/>
      </w:pPr>
      <w:r>
        <w:rPr/>
        <w:t xml:space="preserve">Настоящие  методические указания устанавливают методы и порядок работы  при считывании данных с приборов, предназначенных для ведения учета параметров теплоносителя и тепловой энергии, с использованием программы «Менеджер данных». </w:t>
      </w:r>
    </w:p>
    <w:p>
      <w:pPr>
        <w:pStyle w:val="Normal"/>
        <w:ind w:firstLine="732"/>
        <w:rPr/>
      </w:pPr>
      <w:r>
        <w:rPr/>
        <w:t>Методические указания предназначены для пользователей программы «Менеджер данных»: и распространяются на следующие приборы, поддерживаемые данной программой: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тепловычислители ТМК-Н;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вычислители МК-Н;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блоки индикации БИ-01, БИ-02;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преобразователи расхода МФ-И;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переносные считывающие устройства УС-Н1 и УС-Н2;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  <w:t>- тепловычислители, блоки индикации и вычислители, объединенные в информационную  сеть.</w:t>
      </w:r>
    </w:p>
    <w:p>
      <w:pPr>
        <w:pStyle w:val="Normal"/>
        <w:tabs>
          <w:tab w:val="clear" w:pos="708"/>
          <w:tab w:val="left" w:pos="972" w:leader="none"/>
        </w:tabs>
        <w:ind w:left="1722" w:hanging="0"/>
        <w:rPr/>
      </w:pPr>
      <w:r>
        <w:rPr/>
      </w:r>
    </w:p>
    <w:p>
      <w:pPr>
        <w:pStyle w:val="Normal"/>
        <w:ind w:firstLine="714"/>
        <w:jc w:val="center"/>
        <w:rPr/>
      </w:pPr>
      <w:r>
        <w:rPr/>
        <w:t>В «Менеджере данных» версии 5.х.х возможны два метода считывания данных с приборов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1. «Простое считывание данных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32"/>
        <w:jc w:val="both"/>
        <w:rPr/>
      </w:pPr>
      <w:r>
        <w:rPr/>
        <w:t>Метод позволяет индивидуально считать данные с приборов, поддерживаемых программой «Менеджер данных». Используя этот метод невозможно автоматизировать процесс считывания, его целесообразно применять для переноса данных со считывающих устр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 xml:space="preserve">Для считывания данных этим методом необходимо в главном окне программы выбрать пункт меню опций </w:t>
      </w:r>
      <w:r>
        <w:rPr>
          <w:b/>
        </w:rPr>
        <w:t>Приборы-&gt;Считать архив из прибора...</w:t>
      </w:r>
      <w:r>
        <w:rPr/>
        <w:t xml:space="preserve"> (см. рис. 1) после этого появится окно </w:t>
      </w:r>
      <w:r>
        <w:rPr>
          <w:b/>
        </w:rPr>
        <w:t>Параметры обмена</w:t>
      </w:r>
      <w:r>
        <w:rPr/>
        <w:t xml:space="preserve"> (см. рис. 2).  </w:t>
      </w:r>
      <w:r>
        <w:rPr>
          <w:i/>
        </w:rPr>
        <w:t>Примечание: Вид окна может изменяться в зависимости от способа соединения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5267"/>
      </w:tblGrid>
      <w:tr>
        <w:trPr/>
        <w:tc>
          <w:tcPr>
            <w:tcW w:w="5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0390" cy="207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ис. 1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3181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318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ис. 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В появившемся окне </w:t>
      </w:r>
      <w:r>
        <w:rPr>
          <w:b/>
        </w:rPr>
        <w:t>Параметры обмена</w:t>
      </w:r>
      <w:r>
        <w:rPr/>
        <w:t xml:space="preserve"> необходимо выбрать способ соединения. На данный момент в менеджере данных существует три способа соединения с прибором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Локальный</w:t>
      </w:r>
      <w:r>
        <w:rPr/>
        <w:t xml:space="preserve"> – позволяет подключить прибор находящийся в непосредственной близости с компьютером. Локальный способ применяется, также, для считывания данных с переносных считывающих устройств типа УС-Н1 и УС-Н2;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Модем</w:t>
      </w:r>
      <w:r>
        <w:rPr/>
        <w:t xml:space="preserve"> – позволяет создать соединение с прибором через модем (стационарный либо </w:t>
      </w:r>
      <w:r>
        <w:rPr>
          <w:lang w:val="en-US"/>
        </w:rPr>
        <w:t>GSM</w:t>
      </w:r>
      <w:r>
        <w:rPr/>
        <w:t>);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Ethernet</w:t>
      </w:r>
      <w:r>
        <w:rPr/>
        <w:t xml:space="preserve"> – позволяет создать соединение с прибором через локальную (Интранет) или глобальную (Интернет) сеть, посредством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ab/>
        <w:t xml:space="preserve">При любом способе соединения должен быть выбран </w:t>
      </w:r>
      <w:r>
        <w:rPr>
          <w:b/>
        </w:rPr>
        <w:t>подключаемый прибор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МК-Н, МК-Н, МФ-И1, БИ</w:t>
      </w:r>
      <w:r>
        <w:rPr/>
        <w:t xml:space="preserve"> – в этом случае на удаленной от компьютера стороне должен быть подключен* прибор типа ТМК-Н1, ТМК-Н2, ТМК-Н3, ТМК-Н12, ТМК-Н13, МК-Н1, МФ-И1, БИ-01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БИ-02</w:t>
      </w:r>
      <w:r>
        <w:rPr/>
        <w:t>– в этом случае на удаленной от компьютера стороне должен быть подключен* прибор типа БИ-02, МФ-И2;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ТМК-Н100</w:t>
      </w:r>
      <w:r>
        <w:rPr/>
        <w:t xml:space="preserve"> – в этом случае на удаленной от компьютера стороне должен быть подключен* прибор типа ТМК-Н100;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С-Н1</w:t>
      </w:r>
      <w:r>
        <w:rPr/>
        <w:t xml:space="preserve"> - в этом случае на удаленной от компьютера стороне должен быть подключен* прибор типа УС-Н1;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УС-Н2</w:t>
      </w:r>
      <w:r>
        <w:rPr/>
        <w:t xml:space="preserve"> - в этом случае на удаленной от компьютера стороне должен быть подключен* прибор типа УС-Н2;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Адаптер модема</w:t>
      </w:r>
      <w:r>
        <w:rPr/>
        <w:t xml:space="preserve"> – в этом случае на удаленной от компьютера стороне должен быть подключен* адаптер модема АМ-01. Адаптер модема применяется для создания разветвленной сети приборов и позволяет считывать данные любым способом локально, через модем или через </w:t>
      </w:r>
      <w:r>
        <w:rPr>
          <w:lang w:val="en-US"/>
        </w:rPr>
        <w:t>Ethernet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Адаптер линии</w:t>
      </w:r>
      <w:r>
        <w:rPr/>
        <w:t xml:space="preserve"> – в этом случае на удаленной от компьютера стороне должен быть подключен* адаптер линии АЛ-01. Адаптер линии применяется для создания разветвленной сети приборов и позволяет считывать данные локальным способом или через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ind w:hanging="66"/>
        <w:rPr>
          <w:i/>
          <w:i/>
        </w:rPr>
      </w:pPr>
      <w:r>
        <w:rPr>
          <w:i/>
        </w:rPr>
        <w:t xml:space="preserve">* - возможность подключения прибора выбранным способом  можно уточнить в </w:t>
      </w:r>
      <w:r>
        <w:rPr>
          <w:i/>
          <w:caps/>
        </w:rPr>
        <w:t>приложении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Ошибки, которые могут возникнуть во время считывания и способы их устранения, описаны в </w:t>
      </w:r>
      <w:r>
        <w:rPr>
          <w:i/>
          <w:caps/>
        </w:rPr>
        <w:t>Приложении</w:t>
      </w:r>
      <w:r>
        <w:rPr>
          <w:i/>
        </w:rPr>
        <w:t xml:space="preserve"> 2.</w:t>
      </w:r>
    </w:p>
    <w:p>
      <w:pPr>
        <w:pStyle w:val="Normal"/>
        <w:ind w:firstLine="708"/>
        <w:jc w:val="both"/>
        <w:rPr/>
      </w:pPr>
      <w:r>
        <w:rPr/>
        <w:t>Далее приведены все возможные способы соединений с прибором. Название соединения с прибором состоит из двух частей: левая часть – способ соединения, правая – подключаемый прибор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ТМК-Н, МК-Н, МФ-И, Б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ы подключения к компьютеру:</w:t>
      </w:r>
    </w:p>
    <w:p>
      <w:pPr>
        <w:pStyle w:val="Normal"/>
        <w:jc w:val="center"/>
        <w:rPr>
          <w:rFonts w:cs="Arial"/>
        </w:rPr>
      </w:pPr>
      <w:bookmarkStart w:id="0" w:name="_1304145644"/>
      <w:bookmarkStart w:id="1" w:name="_1303889228"/>
      <w:bookmarkStart w:id="2" w:name="_1303885867"/>
      <w:bookmarkStart w:id="3" w:name="_1303801633"/>
      <w:bookmarkStart w:id="4" w:name="_1303801509"/>
      <w:bookmarkStart w:id="5" w:name="_1303801491"/>
      <w:bookmarkStart w:id="6" w:name="_130380106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</w:rPr>
        <w:object w:dxaOrig="6089" w:dyaOrig="1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4pt;height:82pt" filled="f" o:ole="">
            <v:imagedata r:id="rId5" o:title=""/>
          </v:shape>
          <o:OLEObject Type="Embed" ProgID="" ShapeID="ole_rId4" DrawAspect="Content" ObjectID="_1932238537" r:id="rId4"/>
        </w:object>
      </w:r>
    </w:p>
    <w:p>
      <w:pPr>
        <w:pStyle w:val="Normal"/>
        <w:jc w:val="center"/>
        <w:rPr>
          <w:rFonts w:cs="Arial"/>
          <w:b/>
          <w:b/>
        </w:rPr>
      </w:pPr>
      <w:bookmarkStart w:id="7" w:name="_1304145655"/>
      <w:bookmarkStart w:id="8" w:name="_1303909145"/>
      <w:bookmarkStart w:id="9" w:name="_1303909087"/>
      <w:bookmarkStart w:id="10" w:name="_1303889239"/>
      <w:bookmarkStart w:id="11" w:name="_1303886074"/>
      <w:bookmarkStart w:id="12" w:name="_1303885951"/>
      <w:bookmarkStart w:id="13" w:name="_1303885914"/>
      <w:bookmarkStart w:id="14" w:name="_1303811803"/>
      <w:bookmarkStart w:id="15" w:name="_1303811434"/>
      <w:bookmarkStart w:id="16" w:name="_1303802660"/>
      <w:bookmarkStart w:id="17" w:name="_1303801887"/>
      <w:bookmarkStart w:id="18" w:name="_1303801628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Arial"/>
          <w:b/>
        </w:rPr>
        <w:object w:dxaOrig="5820" w:dyaOrig="16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80.95pt" filled="f" o:ole="">
            <v:imagedata r:id="rId7" o:title=""/>
          </v:shape>
          <o:OLEObject Type="Embed" ProgID="" ShapeID="ole_rId6" DrawAspect="Content" ObjectID="_1570017871" r:id="rId6"/>
        </w:object>
      </w:r>
    </w:p>
    <w:p>
      <w:pPr>
        <w:pStyle w:val="Normal"/>
        <w:jc w:val="center"/>
        <w:rPr>
          <w:rFonts w:cs="Arial"/>
          <w:b/>
          <w:b/>
        </w:rPr>
      </w:pPr>
      <w:bookmarkStart w:id="19" w:name="_1304247264"/>
      <w:bookmarkStart w:id="20" w:name="_1304145676"/>
      <w:bookmarkStart w:id="21" w:name="_1303909183"/>
      <w:bookmarkStart w:id="22" w:name="_1303908728"/>
      <w:bookmarkStart w:id="23" w:name="_1303908575"/>
      <w:bookmarkStart w:id="24" w:name="_1303908483"/>
      <w:bookmarkStart w:id="25" w:name="_1303889248"/>
      <w:bookmarkStart w:id="26" w:name="_1303886086"/>
      <w:bookmarkStart w:id="27" w:name="_1303886059"/>
      <w:bookmarkStart w:id="28" w:name="_1303886000"/>
      <w:bookmarkStart w:id="29" w:name="_1303885967"/>
      <w:bookmarkStart w:id="30" w:name="_1303811893"/>
      <w:bookmarkStart w:id="31" w:name="_1303804476"/>
      <w:bookmarkStart w:id="32" w:name="_1303802762"/>
      <w:bookmarkStart w:id="33" w:name="_1303802634"/>
      <w:bookmarkStart w:id="34" w:name="_1303802623"/>
      <w:bookmarkStart w:id="35" w:name="_1303802509"/>
      <w:bookmarkStart w:id="36" w:name="_1303802199"/>
      <w:bookmarkStart w:id="37" w:name="_1303801946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rial"/>
          <w:b/>
        </w:rPr>
        <w:object w:dxaOrig="8370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8.5pt;height:81.5pt" filled="f" o:ole="">
            <v:imagedata r:id="rId9" o:title=""/>
          </v:shape>
          <o:OLEObject Type="Embed" ProgID="" ShapeID="ole_rId8" DrawAspect="Content" ObjectID="_1589387630" r:id="rId8"/>
        </w:object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6562"/>
      </w:tblGrid>
      <w:tr>
        <w:trPr/>
        <w:tc>
          <w:tcPr>
            <w:tcW w:w="397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3790" cy="323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ый порт ПК</w:t>
            </w:r>
            <w:r>
              <w:rPr>
                <w:sz w:val="22"/>
                <w:szCs w:val="22"/>
              </w:rPr>
              <w:t xml:space="preserve"> – из раскрывающего списка выбрать СОМ-порт компьютера, к которому подключен прибор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ость соединения</w:t>
            </w:r>
            <w:r>
              <w:rPr>
                <w:sz w:val="22"/>
                <w:szCs w:val="22"/>
              </w:rPr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 интерфейс RS-232(485)</w:t>
            </w:r>
            <w:r>
              <w:rPr>
                <w:sz w:val="22"/>
                <w:szCs w:val="22"/>
              </w:rPr>
              <w:t xml:space="preserve"> – при использовании дополнительной платы встраиваемого интерфейса RS-232(485), необходимо установить соответствующий «флажок», а также в поле </w:t>
            </w:r>
            <w:r>
              <w:rPr>
                <w:b/>
                <w:sz w:val="22"/>
                <w:szCs w:val="22"/>
              </w:rPr>
              <w:t>Сетевой адрес оконечного устройства</w:t>
            </w:r>
            <w:r>
              <w:rPr>
                <w:sz w:val="22"/>
                <w:szCs w:val="22"/>
              </w:rPr>
              <w:t xml:space="preserve"> ввести сетевой адрес (1-254) дополнительной платы встраиваемого интерфейса (по умолчанию 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 бесконтактный интерфейс</w:t>
            </w:r>
            <w:r>
              <w:rPr>
                <w:sz w:val="22"/>
                <w:szCs w:val="22"/>
              </w:rPr>
              <w:t xml:space="preserve"> – установить «флажок» при использовании бесконтактного интерфейса адаптера БИФ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необходимо считать только недостающую часть архива, то нужно установить «флажок» в поле </w:t>
            </w:r>
            <w:r>
              <w:rPr>
                <w:b/>
                <w:bCs/>
                <w:sz w:val="22"/>
                <w:szCs w:val="22"/>
              </w:rPr>
              <w:t xml:space="preserve">Считать недостающую часть архива. </w:t>
            </w:r>
            <w:r>
              <w:rPr>
                <w:sz w:val="22"/>
                <w:szCs w:val="22"/>
              </w:rPr>
              <w:t>Если же необходимо считать все данные, то поле должно оставаться пустым (рекомендуется всегда устанавливать «флажок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необходимо чтение только текущих параметров, то нужно установить «флажок» в поле </w:t>
            </w:r>
            <w:r>
              <w:rPr>
                <w:b/>
                <w:bCs/>
                <w:sz w:val="22"/>
                <w:szCs w:val="22"/>
              </w:rPr>
              <w:t>Считать текущие параметры</w:t>
            </w:r>
            <w:r>
              <w:rPr>
                <w:sz w:val="22"/>
                <w:szCs w:val="22"/>
              </w:rPr>
              <w:t xml:space="preserve">. При выборе этой команды поля </w:t>
            </w:r>
            <w:r>
              <w:rPr>
                <w:b/>
                <w:bCs/>
                <w:sz w:val="22"/>
                <w:szCs w:val="22"/>
              </w:rPr>
              <w:t>Считать недостающую часть архива, Чтение суточных данных, Чтение часовых данных</w:t>
            </w:r>
            <w:r>
              <w:rPr>
                <w:sz w:val="22"/>
                <w:szCs w:val="22"/>
              </w:rPr>
      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      </w:r>
            <w:r>
              <w:rPr>
                <w:b/>
                <w:bCs/>
                <w:sz w:val="22"/>
                <w:szCs w:val="22"/>
              </w:rPr>
              <w:t xml:space="preserve">Чтение суточных данных, Чтение часовых данных </w:t>
            </w:r>
            <w:r>
              <w:rPr>
                <w:sz w:val="22"/>
                <w:szCs w:val="22"/>
              </w:rPr>
              <w:t>соответствен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БИ-02</w:t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rFonts w:cs="Arial"/>
          <w:b/>
          <w:b/>
        </w:rPr>
      </w:pPr>
      <w:bookmarkStart w:id="38" w:name="_1304145687"/>
      <w:bookmarkStart w:id="39" w:name="_1303909272"/>
      <w:bookmarkStart w:id="40" w:name="_1303886102"/>
      <w:bookmarkStart w:id="41" w:name="_1303802881"/>
      <w:bookmarkEnd w:id="38"/>
      <w:bookmarkEnd w:id="39"/>
      <w:bookmarkEnd w:id="40"/>
      <w:bookmarkEnd w:id="41"/>
      <w:r>
        <w:rPr>
          <w:rFonts w:cs="Arial"/>
          <w:b/>
        </w:rPr>
        <w:object w:dxaOrig="5130" w:dyaOrig="15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9.3pt;height:76.75pt" filled="f" o:ole="">
            <v:imagedata r:id="rId12" o:title=""/>
          </v:shape>
          <o:OLEObject Type="Embed" ProgID="" ShapeID="ole_rId11" DrawAspect="Content" ObjectID="_1775375459" r:id="rId11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671"/>
      </w:tblGrid>
      <w:tr>
        <w:trPr>
          <w:trHeight w:val="4622" w:hRule="atLeast"/>
        </w:trPr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760" cy="2924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</w:tcPr>
          <w:p>
            <w:pPr>
              <w:pStyle w:val="Normal"/>
              <w:rPr/>
            </w:pPr>
            <w:r>
              <w:rPr/>
              <w:t xml:space="preserve">Параметры соединения такие же как и в параметрах </w:t>
            </w:r>
            <w:r>
              <w:rPr>
                <w:b/>
              </w:rPr>
              <w:t>Локальный -&gt; ТМК-Н, МК-Н, МФ-И, БИ</w:t>
            </w:r>
            <w:r>
              <w:rPr/>
              <w:t xml:space="preserve">, кроме отсутствия «флажков» </w:t>
            </w:r>
            <w:r>
              <w:rPr>
                <w:b/>
              </w:rPr>
              <w:t>Использовать интерфейс RS-232(485)</w:t>
            </w:r>
            <w:r>
              <w:rPr/>
              <w:t xml:space="preserve"> и </w:t>
            </w:r>
            <w:r>
              <w:rPr>
                <w:b/>
              </w:rPr>
              <w:t>Использовать бесконтактный интерфейс</w:t>
            </w:r>
            <w:r>
              <w:rPr/>
              <w:t>.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ТМК-Н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bookmarkStart w:id="42" w:name="_1304145700"/>
      <w:bookmarkStart w:id="43" w:name="_1303909291"/>
      <w:bookmarkStart w:id="44" w:name="_1303886129"/>
      <w:bookmarkStart w:id="45" w:name="_1303802964"/>
      <w:bookmarkEnd w:id="42"/>
      <w:bookmarkEnd w:id="43"/>
      <w:bookmarkEnd w:id="44"/>
      <w:bookmarkEnd w:id="45"/>
      <w:r>
        <w:rPr>
          <w:rFonts w:cs="Arial"/>
          <w:b/>
        </w:rPr>
        <w:object w:dxaOrig="5130" w:dyaOrig="15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9.3pt;height:76.75pt" filled="f" o:ole="">
            <v:imagedata r:id="rId15" o:title=""/>
          </v:shape>
          <o:OLEObject Type="Embed" ProgID="" ShapeID="ole_rId14" DrawAspect="Content" ObjectID="_741844959" r:id="rId14"/>
        </w:objec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Параметры соединения аналогичны </w:t>
      </w:r>
      <w:r>
        <w:rPr>
          <w:b/>
        </w:rPr>
        <w:t>Локальный -&gt; БИ-0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УС-Н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t>Схема подключения к компьютер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b/>
          <w:b/>
        </w:rPr>
      </w:pPr>
      <w:bookmarkStart w:id="46" w:name="_1304145708"/>
      <w:bookmarkStart w:id="47" w:name="_1303909304"/>
      <w:bookmarkStart w:id="48" w:name="_1303886171"/>
      <w:bookmarkStart w:id="49" w:name="_1303803066"/>
      <w:bookmarkEnd w:id="46"/>
      <w:bookmarkEnd w:id="47"/>
      <w:bookmarkEnd w:id="48"/>
      <w:bookmarkEnd w:id="49"/>
      <w:r>
        <w:rPr>
          <w:rFonts w:cs="Arial"/>
          <w:b/>
        </w:rPr>
        <w:object w:dxaOrig="5130" w:dyaOrig="15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9.3pt;height:76.75pt" filled="f" o:ole="">
            <v:imagedata r:id="rId17" o:title=""/>
          </v:shape>
          <o:OLEObject Type="Embed" ProgID="" ShapeID="ole_rId16" DrawAspect="Content" ObjectID="_1480733829" r:id="rId16"/>
        </w:objec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6814"/>
      </w:tblGrid>
      <w:tr>
        <w:trPr/>
        <w:tc>
          <w:tcPr>
            <w:tcW w:w="371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3770" cy="3018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301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спользуемый порт ПК</w:t>
            </w:r>
            <w:r>
              <w:rPr/>
              <w:t xml:space="preserve"> – из раскрывающего списка выбрать СОМ-порт компьютера, к которому подключен прибор;</w:t>
            </w:r>
          </w:p>
          <w:p>
            <w:pPr>
              <w:pStyle w:val="Normal"/>
              <w:rPr/>
            </w:pPr>
            <w:r>
              <w:rPr>
                <w:b/>
              </w:rPr>
              <w:t>Скорость соединения</w:t>
            </w:r>
            <w:r>
              <w:rPr/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/>
            </w:pPr>
            <w:r>
              <w:rPr/>
              <w:t>Остальные настройки замаскиров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УС-Н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b/>
          <w:b/>
          <w:lang w:val="en-US"/>
        </w:rPr>
      </w:pPr>
      <w:bookmarkStart w:id="50" w:name="_1304145741"/>
      <w:bookmarkStart w:id="51" w:name="_1304145715"/>
      <w:bookmarkStart w:id="52" w:name="_1304141918"/>
      <w:bookmarkStart w:id="53" w:name="_1303909442"/>
      <w:bookmarkStart w:id="54" w:name="_1303909321"/>
      <w:bookmarkStart w:id="55" w:name="_1303886202"/>
      <w:bookmarkStart w:id="56" w:name="_1303804078"/>
      <w:bookmarkStart w:id="57" w:name="_1303803625"/>
      <w:bookmarkStart w:id="58" w:name="_1303803524"/>
      <w:bookmarkStart w:id="59" w:name="_1303803176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Arial"/>
          <w:b/>
        </w:rPr>
        <w:object w:dxaOrig="5130" w:dyaOrig="14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9.3pt;height:72.95pt" filled="f" o:ole="">
            <v:imagedata r:id="rId20" o:title=""/>
          </v:shape>
          <o:OLEObject Type="Embed" ProgID="" ShapeID="ole_rId19" DrawAspect="Content" ObjectID="_847521210" r:id="rId19"/>
        </w:objec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 xml:space="preserve">Параметры соединения аналогичны </w:t>
      </w:r>
      <w:r>
        <w:rPr>
          <w:b/>
        </w:rPr>
        <w:t>Локальный -&gt; УС-Н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Адаптер модема</w:t>
      </w:r>
    </w:p>
    <w:p>
      <w:pPr>
        <w:pStyle w:val="Normal"/>
        <w:ind w:firstLine="362"/>
        <w:rPr/>
      </w:pPr>
      <w:r>
        <w:rPr/>
        <w:t>К адаптеру модема должны быть подключены вычислители и(или) тепловычислители в количестве до 3 штук. Кроме того адаптер модема должен быть проинициализирован для работы с подключенными к нему вычислителями и(или) тепловычислителями при помощи программы «Конфигуратор АМ и АЛ». Общая длина линии связи между вычислителями (тепловычислителями) и адаптером модема должна быть не более 300м, а между адаптером модема и компьютером ограничение устанавливается только при подключении локальным методом соединения и составляет 2-3м;</w:t>
      </w:r>
    </w:p>
    <w:p>
      <w:pPr>
        <w:pStyle w:val="Normal"/>
        <w:jc w:val="center"/>
        <w:rPr>
          <w:lang w:val="en-US"/>
        </w:rPr>
      </w:pPr>
      <w:r>
        <w:rPr/>
        <w:t>Схема подключения к компьютер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</w:rPr>
      </w:pPr>
      <w:bookmarkStart w:id="60" w:name="_1303889265"/>
      <w:bookmarkStart w:id="61" w:name="_1303886312"/>
      <w:bookmarkStart w:id="62" w:name="_1303803741"/>
      <w:bookmarkEnd w:id="60"/>
      <w:bookmarkEnd w:id="61"/>
      <w:bookmarkEnd w:id="62"/>
      <w:r>
        <w:rPr>
          <w:rFonts w:cs="Arial"/>
        </w:rPr>
        <w:object w:dxaOrig="8249" w:dyaOrig="187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6.95pt;height:95pt" filled="f" o:ole="">
            <v:imagedata r:id="rId22" o:title=""/>
          </v:shape>
          <o:OLEObject Type="Embed" ProgID="" ShapeID="ole_rId21" DrawAspect="Content" ObjectID="_356385177" r:id="rId21"/>
        </w:objec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910"/>
      </w:tblGrid>
      <w:tr>
        <w:trPr/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2810" cy="2931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спользуемый порт ПК</w:t>
            </w:r>
            <w:r>
              <w:rPr/>
              <w:t xml:space="preserve"> – из раскрывающего списка выбрать СОМ-порт компьютера, к которому подключен прибор;</w:t>
            </w:r>
          </w:p>
          <w:p>
            <w:pPr>
              <w:pStyle w:val="Normal"/>
              <w:rPr/>
            </w:pPr>
            <w:r>
              <w:rPr>
                <w:b/>
              </w:rPr>
              <w:t>Скорость соединения</w:t>
            </w:r>
            <w:r>
              <w:rPr/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читать недостающую часть архива. </w:t>
            </w:r>
            <w:r>
              <w:rPr/>
              <w:t>Если же необходимо считать все данные, то поле должно оставаться пустым (рекомендуется всегда устанавливать «флажок»);</w:t>
            </w:r>
          </w:p>
          <w:p>
            <w:pPr>
              <w:pStyle w:val="Normal"/>
              <w:rPr/>
            </w:pPr>
            <w:r>
              <w:rPr/>
              <w:t xml:space="preserve">Если необходимо чтение только текущих параметров, то нужно установить «флажок» в поле </w:t>
            </w:r>
            <w:r>
              <w:rPr>
                <w:b/>
                <w:bCs/>
              </w:rPr>
              <w:t>Считать текущие параметры</w:t>
            </w:r>
            <w:r>
              <w:rPr/>
              <w:t xml:space="preserve">. При выборе этой команды поля </w:t>
            </w:r>
            <w:r>
              <w:rPr>
                <w:b/>
                <w:bCs/>
              </w:rPr>
              <w:t>Считать недостающую часть архива, Чтение суточных данных, Чтение часовых данных</w:t>
            </w:r>
            <w:r>
              <w:rPr/>
      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      </w:r>
            <w:r>
              <w:rPr>
                <w:b/>
                <w:bCs/>
              </w:rPr>
              <w:t xml:space="preserve">Чтение суточных данных, Чтение часовых данных </w:t>
            </w:r>
            <w:r>
              <w:rPr/>
              <w:t>соответственно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Локальный -&gt; Адаптер линии</w:t>
      </w:r>
    </w:p>
    <w:p>
      <w:pPr>
        <w:pStyle w:val="Normal"/>
        <w:ind w:firstLine="362"/>
        <w:rPr/>
      </w:pPr>
      <w:r>
        <w:rPr/>
        <w:t>К адаптеру линии должны быть подключены вычислители и(или) тепловычислители в количестве до 3 штук. Кроме того адаптер линии должен быть проинициализирован для работы с подключенными к нему вычислителями и(или) тепловычислителями при помощи программы «Конфигуратор АМ и А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bookmarkStart w:id="63" w:name="_1304247306"/>
      <w:bookmarkStart w:id="64" w:name="_1304145813"/>
      <w:bookmarkStart w:id="65" w:name="_1304142047"/>
      <w:bookmarkStart w:id="66" w:name="_1303909548"/>
      <w:bookmarkStart w:id="67" w:name="_1303890218"/>
      <w:bookmarkStart w:id="68" w:name="_1303889284"/>
      <w:bookmarkStart w:id="69" w:name="_1303888456"/>
      <w:bookmarkStart w:id="70" w:name="_1303886778"/>
      <w:bookmarkStart w:id="71" w:name="_1303886366"/>
      <w:bookmarkStart w:id="72" w:name="_1303805426"/>
      <w:bookmarkStart w:id="73" w:name="_1303804727"/>
      <w:bookmarkStart w:id="74" w:name="_1303804656"/>
      <w:bookmarkStart w:id="75" w:name="_1303804309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rFonts w:cs="Arial"/>
        </w:rPr>
        <w:object w:dxaOrig="10454" w:dyaOrig="50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8.4pt;height:255.45pt" filled="f" o:ole="">
            <v:imagedata r:id="rId25" o:title=""/>
          </v:shape>
          <o:OLEObject Type="Embed" ProgID="" ShapeID="ole_rId24" DrawAspect="Content" ObjectID="_1693576992" r:id="rId24"/>
        </w:object>
      </w: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p>
      <w:pPr>
        <w:pStyle w:val="Normal"/>
        <w:jc w:val="center"/>
        <w:rPr/>
      </w:pPr>
      <w:r>
        <w:rPr/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117"/>
      </w:tblGrid>
      <w:tr>
        <w:trPr/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0" cy="361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уемый порт ПК</w:t>
            </w:r>
            <w:r>
              <w:rPr>
                <w:sz w:val="22"/>
                <w:szCs w:val="22"/>
              </w:rPr>
              <w:t xml:space="preserve"> – из раскрывающего списка выбрать СОМ-порт компьютера, к которому подключен прибор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корость соединения</w:t>
            </w:r>
            <w:r>
              <w:rPr>
                <w:sz w:val="22"/>
                <w:szCs w:val="22"/>
              </w:rPr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евой адрес АЛ</w:t>
            </w:r>
            <w:r>
              <w:rPr>
                <w:sz w:val="22"/>
                <w:szCs w:val="22"/>
              </w:rPr>
              <w:t xml:space="preserve"> – необходимо ввести сетевой адрес адаптера линии, который был задан адаптеру линии при его настройке в программе «Конфигуратор АМ и АЛ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правление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Tx</w:t>
            </w:r>
            <w:r>
              <w:rPr>
                <w:sz w:val="22"/>
                <w:szCs w:val="22"/>
              </w:rPr>
              <w:t xml:space="preserve"> – необходимо установить «флажок», только в случае, если используемый преобразователь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 не поддерживает автоматическое переключение приема-передачи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читать недостающую часть архива. </w:t>
            </w:r>
            <w:r>
              <w:rPr>
                <w:sz w:val="22"/>
                <w:szCs w:val="22"/>
              </w:rPr>
              <w:t>Если же необходимо считать все данные, то поле должно оставаться пустым (рекомендуется всегда устанавливать «флажок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необходимо чтение только текущих параметров, то нужно установить «флажок» в поле </w:t>
            </w:r>
            <w:r>
              <w:rPr>
                <w:b/>
                <w:bCs/>
                <w:sz w:val="22"/>
                <w:szCs w:val="22"/>
              </w:rPr>
              <w:t>Считать текущие параметры</w:t>
            </w:r>
            <w:r>
              <w:rPr>
                <w:sz w:val="22"/>
                <w:szCs w:val="22"/>
              </w:rPr>
              <w:t xml:space="preserve">. При выборе этой команды поля </w:t>
            </w:r>
            <w:r>
              <w:rPr>
                <w:b/>
                <w:bCs/>
                <w:sz w:val="22"/>
                <w:szCs w:val="22"/>
              </w:rPr>
              <w:t>Считать недостающую часть архива, Чтение суточных данных, Чтение часовых данных</w:t>
            </w:r>
            <w:r>
              <w:rPr>
                <w:sz w:val="22"/>
                <w:szCs w:val="22"/>
              </w:rPr>
      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      </w:r>
            <w:r>
              <w:rPr>
                <w:b/>
                <w:bCs/>
                <w:sz w:val="22"/>
                <w:szCs w:val="22"/>
              </w:rPr>
              <w:t xml:space="preserve">Чтение суточных данных, Чтение часовых данных </w:t>
            </w:r>
            <w:r>
              <w:rPr>
                <w:sz w:val="22"/>
                <w:szCs w:val="22"/>
              </w:rPr>
              <w:t>соответственн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Модем -&gt; ТМК-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Подключение возможно только при установленной дополнительной плате встраиваемого интерфейса </w:t>
      </w:r>
      <w:r>
        <w:rPr>
          <w:i/>
          <w:lang w:val="en-US"/>
        </w:rPr>
        <w:t>RS</w:t>
      </w:r>
      <w:r>
        <w:rPr>
          <w:i/>
        </w:rPr>
        <w:t>-232. Плата поставляется опционально для приборов ТМК-Н2, ТМК-Н3, ТМК-Н12, ТМК-Н1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</w:rPr>
      </w:pPr>
      <w:bookmarkStart w:id="76" w:name="_1304145834"/>
      <w:bookmarkStart w:id="77" w:name="_1304145267"/>
      <w:bookmarkStart w:id="78" w:name="_1304142072"/>
      <w:bookmarkStart w:id="79" w:name="_1303909608"/>
      <w:bookmarkStart w:id="80" w:name="_1303889492"/>
      <w:bookmarkStart w:id="81" w:name="_1303889336"/>
      <w:bookmarkStart w:id="82" w:name="_1303888469"/>
      <w:bookmarkStart w:id="83" w:name="_1303888426"/>
      <w:bookmarkStart w:id="84" w:name="_1303888254"/>
      <w:bookmarkStart w:id="85" w:name="_1303888238"/>
      <w:bookmarkStart w:id="86" w:name="_1303888089"/>
      <w:bookmarkStart w:id="87" w:name="_1303887618"/>
      <w:bookmarkStart w:id="88" w:name="_1303886895"/>
      <w:bookmarkStart w:id="89" w:name="_1303804822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cs="Arial"/>
        </w:rPr>
        <w:object w:dxaOrig="7859" w:dyaOrig="16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6.45pt;height:84.75pt" filled="f" o:ole="">
            <v:imagedata r:id="rId28" o:title=""/>
          </v:shape>
          <o:OLEObject Type="Embed" ProgID="" ShapeID="ole_rId27" DrawAspect="Content" ObjectID="_43061582" r:id="rId27"/>
        </w:objec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Если необходимо считать только недостающую часть архива, то нужно установить «флажок» в поле </w:t>
      </w:r>
      <w:r>
        <w:rPr>
          <w:b/>
          <w:bCs/>
        </w:rPr>
        <w:t xml:space="preserve">Считать недостающую часть архива. </w:t>
      </w:r>
      <w:r>
        <w:rPr/>
        <w:t xml:space="preserve">Если же необходимо считать все данные, то поле должно оставаться пустым (рекомендуется всегда устанавливать «флажок»). Если необходимо чтение только текущих параметров, то нужно установить «флажок» в поле </w:t>
      </w:r>
      <w:r>
        <w:rPr>
          <w:b/>
          <w:bCs/>
        </w:rPr>
        <w:t>Считать текущие параметры</w:t>
      </w:r>
      <w:r>
        <w:rPr/>
        <w:t xml:space="preserve">. При выборе этой команды поля </w:t>
      </w:r>
      <w:r>
        <w:rPr>
          <w:b/>
          <w:bCs/>
        </w:rPr>
        <w:t>Считать недостающую часть архива, Чтение суточных данных, Чтение часовых данных</w:t>
      </w:r>
      <w:r>
        <w:rPr/>
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</w:r>
      <w:r>
        <w:rPr>
          <w:b/>
          <w:bCs/>
        </w:rPr>
        <w:t xml:space="preserve">Чтение суточных данных, Чтение часовых данных </w:t>
      </w:r>
      <w:r>
        <w:rPr/>
        <w:t xml:space="preserve">соответственно. В таблице </w:t>
      </w:r>
      <w:r>
        <w:rPr>
          <w:b/>
          <w:bCs/>
        </w:rPr>
        <w:t>Модемное соединение</w:t>
      </w:r>
      <w:r>
        <w:rPr/>
        <w:t xml:space="preserve"> необходимо выбрать номер телефона для соединения с прибором или ввести номер телефона в поле </w:t>
      </w:r>
      <w:r>
        <w:rPr>
          <w:b/>
          <w:bCs/>
        </w:rPr>
        <w:t>Звонок по номеру</w:t>
      </w:r>
      <w:r>
        <w:rPr/>
        <w:t xml:space="preserve">. Про добавление новых соединений или редактирование существующих в таблице </w:t>
      </w:r>
      <w:r>
        <w:rPr>
          <w:bCs/>
        </w:rPr>
        <w:t xml:space="preserve">Модемное соединение, более подробно можно прочитать в разделе </w:t>
      </w:r>
      <w:r>
        <w:rPr>
          <w:b/>
        </w:rPr>
        <w:t xml:space="preserve"> «Считывание данных через планировщик опрос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995" cy="338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Модем -&gt; ТМК-Н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bookmarkStart w:id="90" w:name="_1304145846"/>
      <w:bookmarkStart w:id="91" w:name="_1304145337"/>
      <w:bookmarkStart w:id="92" w:name="_1304142537"/>
      <w:bookmarkStart w:id="93" w:name="_1304142519"/>
      <w:bookmarkStart w:id="94" w:name="_1303909722"/>
      <w:bookmarkStart w:id="95" w:name="_1303909251"/>
      <w:bookmarkStart w:id="96" w:name="_1303889519"/>
      <w:bookmarkStart w:id="97" w:name="_1303889111"/>
      <w:bookmarkEnd w:id="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cs="Arial"/>
        </w:rPr>
        <w:object w:dxaOrig="7155" w:dyaOrig="15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0.95pt;height:77.95pt" filled="f" o:ole="">
            <v:imagedata r:id="rId31" o:title=""/>
          </v:shape>
          <o:OLEObject Type="Embed" ProgID="" ShapeID="ole_rId30" DrawAspect="Content" ObjectID="_382597101" r:id="rId30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араметры соединения аналогичны </w:t>
      </w:r>
      <w:r>
        <w:rPr>
          <w:b/>
        </w:rPr>
        <w:t>Модем -&gt; ТМК-Н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Модем -&gt; БИ-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rFonts w:cs="Arial"/>
        </w:rPr>
      </w:pPr>
      <w:bookmarkStart w:id="98" w:name="_1304145857"/>
      <w:bookmarkStart w:id="99" w:name="_1304145349"/>
      <w:bookmarkStart w:id="100" w:name="_1304142552"/>
      <w:bookmarkStart w:id="101" w:name="_1303909693"/>
      <w:bookmarkStart w:id="102" w:name="_1303889527"/>
      <w:bookmarkStart w:id="103" w:name="_1303889177"/>
      <w:bookmarkEnd w:id="98"/>
      <w:bookmarkEnd w:id="99"/>
      <w:bookmarkEnd w:id="100"/>
      <w:bookmarkEnd w:id="101"/>
      <w:bookmarkEnd w:id="102"/>
      <w:bookmarkEnd w:id="103"/>
      <w:r>
        <w:rPr>
          <w:rFonts w:cs="Arial"/>
        </w:rPr>
        <w:object w:dxaOrig="7155" w:dyaOrig="15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.95pt;height:77.95pt" filled="f" o:ole="">
            <v:imagedata r:id="rId33" o:title=""/>
          </v:shape>
          <o:OLEObject Type="Embed" ProgID="" ShapeID="ole_rId32" DrawAspect="Content" ObjectID="_2103055485" r:id="rId32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* - подключение к ПК через интерфейс </w:t>
      </w:r>
      <w:r>
        <w:rPr>
          <w:i/>
          <w:lang w:val="en-US"/>
        </w:rPr>
        <w:t>RS</w:t>
      </w:r>
      <w:r>
        <w:rPr>
          <w:i/>
        </w:rPr>
        <w:t>-232 (</w:t>
      </w:r>
      <w:r>
        <w:rPr>
          <w:i/>
          <w:lang w:val="en-US"/>
        </w:rPr>
        <w:t>COM</w:t>
      </w:r>
      <w:r>
        <w:rPr>
          <w:i/>
        </w:rPr>
        <w:t xml:space="preserve">-порт) посредством кабеля удлинителя </w:t>
      </w:r>
      <w:r>
        <w:rPr>
          <w:i/>
          <w:lang w:val="en-US"/>
        </w:rPr>
        <w:t>COM</w:t>
      </w:r>
      <w:r>
        <w:rPr>
          <w:i/>
        </w:rPr>
        <w:t xml:space="preserve">-порта или через интерфейс </w:t>
      </w:r>
      <w:r>
        <w:rPr>
          <w:i/>
          <w:lang w:val="en-US"/>
        </w:rPr>
        <w:t>USB</w:t>
      </w:r>
      <w:r>
        <w:rPr>
          <w:i/>
        </w:rPr>
        <w:t xml:space="preserve"> (</w:t>
      </w:r>
      <w:r>
        <w:rPr>
          <w:i/>
          <w:lang w:val="en-US"/>
        </w:rPr>
        <w:t>USB</w:t>
      </w:r>
      <w:r>
        <w:rPr>
          <w:i/>
        </w:rPr>
        <w:t xml:space="preserve">-порт) посредством кабеля переходника </w:t>
      </w:r>
      <w:r>
        <w:rPr>
          <w:i/>
          <w:lang w:val="en-US"/>
        </w:rPr>
        <w:t>USB</w:t>
      </w:r>
      <w:r>
        <w:rPr>
          <w:i/>
        </w:rPr>
        <w:t>-&gt;</w:t>
      </w:r>
      <w:r>
        <w:rPr>
          <w:i/>
          <w:lang w:val="en-US"/>
        </w:rPr>
        <w:t>COM</w:t>
      </w:r>
    </w:p>
    <w:p>
      <w:pPr>
        <w:pStyle w:val="Normal"/>
        <w:rPr>
          <w:b/>
          <w:b/>
        </w:rPr>
      </w:pPr>
      <w:r>
        <w:rPr/>
        <w:t xml:space="preserve">Параметры соединения аналогичны </w:t>
      </w:r>
      <w:r>
        <w:rPr>
          <w:b/>
        </w:rPr>
        <w:t>Модем -&gt; ТМК-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</w:rPr>
        <w:t>Модем -&gt; Адаптер модем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en-US"/>
        </w:rPr>
      </w:pPr>
      <w:r>
        <w:rPr/>
        <w:t>Схема подключения к компьютер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</w:rPr>
      </w:pPr>
      <w:bookmarkStart w:id="104" w:name="_1304145871"/>
      <w:bookmarkStart w:id="105" w:name="_1304145360"/>
      <w:bookmarkStart w:id="106" w:name="_1304142578"/>
      <w:bookmarkStart w:id="107" w:name="_1303909836"/>
      <w:bookmarkStart w:id="108" w:name="_1303890101"/>
      <w:bookmarkStart w:id="109" w:name="_1303889543"/>
      <w:bookmarkStart w:id="110" w:name="_1303889419"/>
      <w:bookmarkEnd w:id="104"/>
      <w:bookmarkEnd w:id="105"/>
      <w:bookmarkEnd w:id="106"/>
      <w:bookmarkEnd w:id="107"/>
      <w:bookmarkEnd w:id="108"/>
      <w:bookmarkEnd w:id="109"/>
      <w:bookmarkEnd w:id="110"/>
      <w:r>
        <w:rPr>
          <w:rFonts w:cs="Arial"/>
        </w:rPr>
        <w:object w:dxaOrig="10109" w:dyaOrig="187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9.95pt;height:94.6pt" filled="f" o:ole="">
            <v:imagedata r:id="rId35" o:title=""/>
          </v:shape>
          <o:OLEObject Type="Embed" ProgID="" ShapeID="ole_rId34" DrawAspect="Content" ObjectID="_888499481" r:id="rId34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/>
        <w:t xml:space="preserve">Параметры соединения аналогичны </w:t>
      </w:r>
      <w:r>
        <w:rPr>
          <w:b/>
        </w:rPr>
        <w:t>Модем -&gt; ТМК-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римечание: В качестве </w:t>
      </w:r>
      <w:r>
        <w:rPr>
          <w:i/>
          <w:lang w:val="en-US"/>
        </w:rPr>
        <w:t>GSM</w:t>
      </w:r>
      <w:r>
        <w:rPr>
          <w:i/>
        </w:rPr>
        <w:t xml:space="preserve"> модема можно использовать модем </w:t>
      </w:r>
      <w:r>
        <w:rPr>
          <w:i/>
          <w:lang w:val="en-US"/>
        </w:rPr>
        <w:t>Siemens</w:t>
      </w:r>
      <w:r>
        <w:rPr>
          <w:i/>
        </w:rPr>
        <w:t xml:space="preserve"> </w:t>
      </w:r>
      <w:r>
        <w:rPr>
          <w:i/>
          <w:lang w:val="en-US"/>
        </w:rPr>
        <w:t>TC</w:t>
      </w:r>
      <w:r>
        <w:rPr>
          <w:i/>
        </w:rPr>
        <w:t>35</w:t>
      </w:r>
      <w:r>
        <w:rPr>
          <w:i/>
          <w:lang w:val="en-US"/>
        </w:rPr>
        <w:t>i</w:t>
      </w:r>
      <w:r>
        <w:rPr>
          <w:i/>
        </w:rPr>
        <w:t xml:space="preserve">, а в качестве стационарного модема можно использовать следующие модемы: </w:t>
      </w:r>
      <w:r>
        <w:rPr>
          <w:i/>
          <w:lang w:val="en-US"/>
        </w:rPr>
        <w:t>Acorp</w:t>
      </w:r>
      <w:r>
        <w:rPr>
          <w:i/>
        </w:rPr>
        <w:t xml:space="preserve"> 56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>
          <w:i/>
          <w:lang w:val="en-US"/>
        </w:rPr>
        <w:t>FaxModem</w:t>
      </w:r>
      <w:r>
        <w:rPr>
          <w:i/>
        </w:rPr>
        <w:t xml:space="preserve">, </w:t>
      </w:r>
      <w:r>
        <w:rPr>
          <w:i/>
          <w:lang w:val="en-US"/>
        </w:rPr>
        <w:t>Genius</w:t>
      </w:r>
      <w:r>
        <w:rPr>
          <w:i/>
        </w:rPr>
        <w:t xml:space="preserve"> </w:t>
      </w:r>
      <w:r>
        <w:rPr>
          <w:i/>
          <w:lang w:val="en-US"/>
        </w:rPr>
        <w:t>GM</w:t>
      </w:r>
      <w:r>
        <w:rPr>
          <w:i/>
        </w:rPr>
        <w:t>56</w:t>
      </w:r>
      <w:r>
        <w:rPr>
          <w:i/>
          <w:lang w:val="en-US"/>
        </w:rPr>
        <w:t>EX</w:t>
      </w:r>
      <w:r>
        <w:rPr>
          <w:i/>
        </w:rPr>
        <w:t xml:space="preserve">, </w:t>
      </w:r>
      <w:r>
        <w:rPr>
          <w:i/>
          <w:lang w:val="en-US"/>
        </w:rPr>
        <w:t>TrendNet</w:t>
      </w:r>
      <w:r>
        <w:rPr>
          <w:i/>
        </w:rPr>
        <w:t xml:space="preserve"> </w:t>
      </w:r>
      <w:r>
        <w:rPr>
          <w:i/>
          <w:lang w:val="en-US"/>
        </w:rPr>
        <w:t>TFM</w:t>
      </w:r>
      <w:r>
        <w:rPr>
          <w:i/>
        </w:rPr>
        <w:t>-560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US</w:t>
      </w:r>
      <w:r>
        <w:rPr>
          <w:i/>
        </w:rPr>
        <w:t xml:space="preserve"> </w:t>
      </w:r>
      <w:r>
        <w:rPr>
          <w:i/>
          <w:lang w:val="en-US"/>
        </w:rPr>
        <w:t>Robotics</w:t>
      </w:r>
      <w:r>
        <w:rPr>
          <w:i/>
        </w:rPr>
        <w:t xml:space="preserve"> 56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USR</w:t>
      </w:r>
      <w:r>
        <w:rPr>
          <w:i/>
        </w:rPr>
        <w:t xml:space="preserve"> </w:t>
      </w:r>
      <w:r>
        <w:rPr>
          <w:i/>
          <w:lang w:val="en-US"/>
        </w:rPr>
        <w:t>Courier</w:t>
      </w:r>
      <w:r>
        <w:rPr>
          <w:i/>
        </w:rPr>
        <w:t xml:space="preserve">, </w:t>
      </w:r>
      <w:r>
        <w:rPr>
          <w:i/>
          <w:lang w:val="en-US"/>
        </w:rPr>
        <w:t>ZuXEL</w:t>
      </w:r>
      <w:r>
        <w:rPr>
          <w:i/>
        </w:rPr>
        <w:t xml:space="preserve"> </w:t>
      </w:r>
      <w:r>
        <w:rPr>
          <w:i/>
          <w:lang w:val="en-US"/>
        </w:rPr>
        <w:t>OMNI</w:t>
      </w:r>
      <w:r>
        <w:rPr>
          <w:i/>
        </w:rPr>
        <w:t xml:space="preserve"> 56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  <w:lang w:val="en-US"/>
        </w:rPr>
        <w:t>Ethernet</w:t>
      </w:r>
      <w:r>
        <w:rPr>
          <w:b/>
          <w:u w:val="single"/>
        </w:rPr>
        <w:t xml:space="preserve"> -&gt; ТМК-Н, МК-Н, МФ-И, Б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ы подключения к компьютеру:</w:t>
      </w:r>
    </w:p>
    <w:p>
      <w:pPr>
        <w:pStyle w:val="Normal"/>
        <w:jc w:val="center"/>
        <w:rPr>
          <w:rFonts w:cs="Arial"/>
        </w:rPr>
      </w:pPr>
      <w:bookmarkStart w:id="111" w:name="_1304247348"/>
      <w:bookmarkStart w:id="112" w:name="_1304145880"/>
      <w:bookmarkStart w:id="113" w:name="_1304145373"/>
      <w:bookmarkStart w:id="114" w:name="_1304142856"/>
      <w:bookmarkStart w:id="115" w:name="_1304142759"/>
      <w:bookmarkStart w:id="116" w:name="_1304142715"/>
      <w:bookmarkStart w:id="117" w:name="_1303910120"/>
      <w:bookmarkStart w:id="118" w:name="_1303910098"/>
      <w:bookmarkStart w:id="119" w:name="_1303909873"/>
      <w:bookmarkStart w:id="120" w:name="_1303889788"/>
      <w:bookmarkStart w:id="121" w:name="_1303889769"/>
      <w:bookmarkStart w:id="122" w:name="_1303889635"/>
      <w:bookmarkStart w:id="123" w:name="_1303812026"/>
      <w:bookmarkStart w:id="124" w:name="_1303811362"/>
      <w:bookmarkStart w:id="125" w:name="_1303811033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>
          <w:rFonts w:cs="Arial"/>
        </w:rPr>
        <w:object w:dxaOrig="6869" w:dyaOrig="16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4.5pt;height:79.7pt" filled="f" o:ole="">
            <v:imagedata r:id="rId37" o:title=""/>
          </v:shape>
          <o:OLEObject Type="Embed" ProgID="" ShapeID="ole_rId36" DrawAspect="Content" ObjectID="_2069395271" r:id="rId36"/>
        </w:object>
      </w:r>
    </w:p>
    <w:p>
      <w:pPr>
        <w:pStyle w:val="Normal"/>
        <w:jc w:val="center"/>
        <w:rPr>
          <w:rFonts w:cs="Arial"/>
          <w:b/>
          <w:b/>
        </w:rPr>
      </w:pPr>
      <w:bookmarkStart w:id="126" w:name="_1304247403"/>
      <w:bookmarkStart w:id="127" w:name="_1304145898"/>
      <w:bookmarkStart w:id="128" w:name="_1304145390"/>
      <w:bookmarkStart w:id="129" w:name="_1304142814"/>
      <w:bookmarkStart w:id="130" w:name="_1304142650"/>
      <w:bookmarkStart w:id="131" w:name="_1303910231"/>
      <w:bookmarkStart w:id="132" w:name="_1303910132"/>
      <w:bookmarkStart w:id="133" w:name="_1303889867"/>
      <w:bookmarkStart w:id="134" w:name="_1303889815"/>
      <w:bookmarkStart w:id="135" w:name="_1303887444"/>
      <w:bookmarkStart w:id="136" w:name="_1303811829"/>
      <w:bookmarkStart w:id="137" w:name="_1303811684"/>
      <w:bookmarkStart w:id="138" w:name="_1303811511"/>
      <w:bookmarkStart w:id="139" w:name="_1303811312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r>
        <w:rPr>
          <w:rFonts w:cs="Arial"/>
          <w:b/>
        </w:rPr>
        <w:object w:dxaOrig="6345" w:dyaOrig="163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0.4pt;height:82.5pt" filled="f" o:ole="">
            <v:imagedata r:id="rId39" o:title=""/>
          </v:shape>
          <o:OLEObject Type="Embed" ProgID="" ShapeID="ole_rId38" DrawAspect="Content" ObjectID="_190640847" r:id="rId38"/>
        </w:object>
      </w:r>
    </w:p>
    <w:p>
      <w:pPr>
        <w:pStyle w:val="Normal"/>
        <w:jc w:val="center"/>
        <w:rPr>
          <w:rFonts w:cs="Arial"/>
          <w:b/>
          <w:b/>
        </w:rPr>
      </w:pPr>
      <w:bookmarkStart w:id="140" w:name="_1304247449"/>
      <w:bookmarkStart w:id="141" w:name="_1304247080"/>
      <w:bookmarkStart w:id="142" w:name="_1304246597"/>
      <w:bookmarkStart w:id="143" w:name="_1304145922"/>
      <w:bookmarkStart w:id="144" w:name="_1304145913"/>
      <w:bookmarkStart w:id="145" w:name="_1304145399"/>
      <w:bookmarkStart w:id="146" w:name="_1304142874"/>
      <w:bookmarkStart w:id="147" w:name="_1304142633"/>
      <w:bookmarkStart w:id="148" w:name="_1303910769"/>
      <w:bookmarkStart w:id="149" w:name="_1303910712"/>
      <w:bookmarkStart w:id="150" w:name="_1303910298"/>
      <w:bookmarkStart w:id="151" w:name="_1303889976"/>
      <w:bookmarkStart w:id="152" w:name="_1303889882"/>
      <w:bookmarkStart w:id="153" w:name="_1303811873"/>
      <w:bookmarkStart w:id="154" w:name="_1303811739"/>
      <w:bookmarkStart w:id="155" w:name="_1303811667"/>
      <w:bookmarkStart w:id="156" w:name="_1303811504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cs="Arial"/>
          <w:b/>
        </w:rPr>
        <w:object w:dxaOrig="8760" w:dyaOrig="16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2.8pt;height:82.8pt" filled="f" o:ole="">
            <v:imagedata r:id="rId41" o:title=""/>
          </v:shape>
          <o:OLEObject Type="Embed" ProgID="" ShapeID="ole_rId40" DrawAspect="Content" ObjectID="_710509921" r:id="rId40"/>
        </w:object>
      </w:r>
    </w:p>
    <w:p>
      <w:pPr>
        <w:pStyle w:val="Normal"/>
        <w:jc w:val="center"/>
        <w:rPr>
          <w:rFonts w:cs="Arial"/>
          <w:b/>
          <w:b/>
        </w:rPr>
      </w:pPr>
      <w:bookmarkStart w:id="157" w:name="_1305025850"/>
      <w:bookmarkStart w:id="158" w:name="_1305014640"/>
      <w:bookmarkStart w:id="159" w:name="_1304247481"/>
      <w:bookmarkStart w:id="160" w:name="_1304247070"/>
      <w:bookmarkStart w:id="161" w:name="_1304246472"/>
      <w:bookmarkEnd w:id="157"/>
      <w:bookmarkEnd w:id="158"/>
      <w:bookmarkEnd w:id="159"/>
      <w:bookmarkEnd w:id="160"/>
      <w:bookmarkEnd w:id="161"/>
      <w:r>
        <w:rPr>
          <w:rFonts w:cs="Arial"/>
          <w:b/>
        </w:rPr>
        <w:object w:dxaOrig="6974" w:dyaOrig="163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2.5pt;height:82.8pt" filled="f" o:ole="">
            <v:imagedata r:id="rId43" o:title=""/>
          </v:shape>
          <o:OLEObject Type="Embed" ProgID="" ShapeID="ole_rId42" DrawAspect="Content" ObjectID="_1671080909" r:id="rId42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  <w:t>Параметры соединения:</w:t>
      </w:r>
    </w:p>
    <w:p>
      <w:pPr>
        <w:pStyle w:val="Normal"/>
        <w:jc w:val="center"/>
        <w:rPr/>
      </w:pPr>
      <w:r>
        <w:rPr/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6117"/>
      </w:tblGrid>
      <w:tr>
        <w:trPr/>
        <w:tc>
          <w:tcPr>
            <w:tcW w:w="44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0" cy="3619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7" w:type="dxa"/>
            <w:tcBorders/>
          </w:tcPr>
          <w:p>
            <w:pPr>
              <w:pStyle w:val="Normal"/>
              <w:rPr/>
            </w:pPr>
            <w:r>
              <w:rPr>
                <w:rStyle w:val="Fimagecaption"/>
                <w:sz w:val="22"/>
                <w:szCs w:val="22"/>
              </w:rPr>
              <w:t xml:space="preserve">В поле </w:t>
            </w:r>
            <w:r>
              <w:rPr>
                <w:rStyle w:val="Fimagecaption"/>
                <w:b/>
                <w:sz w:val="22"/>
                <w:szCs w:val="22"/>
              </w:rPr>
              <w:t>Сетевой адрес</w:t>
            </w:r>
            <w:r>
              <w:rPr>
                <w:rStyle w:val="Fimagecaption"/>
                <w:sz w:val="22"/>
                <w:szCs w:val="22"/>
              </w:rPr>
              <w:t xml:space="preserve"> необходимо ввести IP адрес, а в поле </w:t>
            </w:r>
            <w:r>
              <w:rPr>
                <w:rStyle w:val="Fimagecaption"/>
                <w:b/>
                <w:sz w:val="22"/>
                <w:szCs w:val="22"/>
              </w:rPr>
              <w:t>Инд. порта</w:t>
            </w:r>
            <w:r>
              <w:rPr>
                <w:rStyle w:val="Fimagecaption"/>
                <w:sz w:val="22"/>
                <w:szCs w:val="22"/>
              </w:rPr>
              <w:t xml:space="preserve"> ввести индекс порта, которые запрограммированы в Ethernet адаптере;</w:t>
            </w:r>
          </w:p>
          <w:p>
            <w:pPr>
              <w:pStyle w:val="Normal"/>
              <w:rPr>
                <w:rStyle w:val="Fimagecaptio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ь соединения</w:t>
            </w:r>
            <w:r>
              <w:rPr>
                <w:sz w:val="22"/>
                <w:szCs w:val="22"/>
              </w:rPr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 интерфейс RS-232(485)</w:t>
            </w:r>
            <w:r>
              <w:rPr>
                <w:sz w:val="22"/>
                <w:szCs w:val="22"/>
              </w:rPr>
              <w:t xml:space="preserve"> – при использовании дополнительной платы встраиваемого интерфейса RS-232(485), необходимо установить соответствующий «флажок» », а также в поле </w:t>
            </w:r>
            <w:r>
              <w:rPr>
                <w:b/>
                <w:sz w:val="22"/>
                <w:szCs w:val="22"/>
              </w:rPr>
              <w:t>Сетевой адрес оконечного устройства</w:t>
            </w:r>
            <w:r>
              <w:rPr>
                <w:sz w:val="22"/>
                <w:szCs w:val="22"/>
              </w:rPr>
              <w:t xml:space="preserve"> ввести сетевой адрес (1-254) дополнительной платы встраиваемого интерфейса (по умолчанию 1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 бесконтактный интерфейс</w:t>
            </w:r>
            <w:r>
              <w:rPr>
                <w:sz w:val="22"/>
                <w:szCs w:val="22"/>
              </w:rPr>
              <w:t xml:space="preserve"> – установить «флажок» при использовании бесконтактного интерфейса адаптера БИФ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необходимо считать только недостающую часть архива, то нужно установить «флажок» в поле </w:t>
            </w:r>
            <w:r>
              <w:rPr>
                <w:b/>
                <w:bCs/>
                <w:sz w:val="22"/>
                <w:szCs w:val="22"/>
              </w:rPr>
              <w:t xml:space="preserve">Считать недостающую часть архива. </w:t>
            </w:r>
            <w:r>
              <w:rPr>
                <w:sz w:val="22"/>
                <w:szCs w:val="22"/>
              </w:rPr>
              <w:t>Если же необходимо считать все данные, то поле должно оставаться пустым (рекомендуется всегда устанавливать «флажок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сли необходимо чтение только текущих параметров, то нужно установить «флажок» в поле </w:t>
            </w:r>
            <w:r>
              <w:rPr>
                <w:b/>
                <w:bCs/>
                <w:sz w:val="22"/>
                <w:szCs w:val="22"/>
              </w:rPr>
              <w:t>Считать текущие параметры</w:t>
            </w:r>
            <w:r>
              <w:rPr>
                <w:sz w:val="22"/>
                <w:szCs w:val="22"/>
              </w:rPr>
              <w:t xml:space="preserve">. При выборе этой команды поля </w:t>
            </w:r>
            <w:r>
              <w:rPr>
                <w:b/>
                <w:bCs/>
                <w:sz w:val="22"/>
                <w:szCs w:val="22"/>
              </w:rPr>
              <w:t>Считать недостающую часть архива, Чтение суточных данных, Чтение часовых данных</w:t>
            </w:r>
            <w:r>
              <w:rPr>
                <w:sz w:val="22"/>
                <w:szCs w:val="22"/>
              </w:rPr>
      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      </w:r>
            <w:r>
              <w:rPr>
                <w:b/>
                <w:bCs/>
                <w:sz w:val="22"/>
                <w:szCs w:val="22"/>
              </w:rPr>
              <w:t xml:space="preserve">Чтение суточных данных, Чтение часовых данных </w:t>
            </w:r>
            <w:r>
              <w:rPr>
                <w:sz w:val="22"/>
                <w:szCs w:val="22"/>
              </w:rPr>
              <w:t>соответственно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>
          <w:b/>
          <w:b/>
          <w:u w:val="single"/>
        </w:rPr>
      </w:pPr>
      <w:r>
        <w:rPr>
          <w:b/>
          <w:u w:val="single"/>
          <w:lang w:val="en-US"/>
        </w:rPr>
        <w:t>Ethernet</w:t>
      </w:r>
      <w:r>
        <w:rPr>
          <w:b/>
          <w:u w:val="single"/>
        </w:rPr>
        <w:t xml:space="preserve"> -&gt; БИ-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bookmarkStart w:id="162" w:name="_1304246961"/>
      <w:bookmarkStart w:id="163" w:name="_1304145939"/>
      <w:bookmarkStart w:id="164" w:name="_1304145407"/>
      <w:bookmarkStart w:id="165" w:name="_1304143001"/>
      <w:bookmarkStart w:id="166" w:name="_1303910791"/>
      <w:bookmarkStart w:id="167" w:name="_1303909340"/>
      <w:bookmarkStart w:id="168" w:name="_1303890011"/>
      <w:bookmarkStart w:id="169" w:name="_1303811992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r>
        <w:rPr>
          <w:rFonts w:cs="Arial"/>
          <w:b/>
        </w:rPr>
        <w:object w:dxaOrig="5759" w:dyaOrig="153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90.8pt;height:77.25pt" filled="f" o:ole="">
            <v:imagedata r:id="rId46" o:title=""/>
          </v:shape>
          <o:OLEObject Type="Embed" ProgID="" ShapeID="ole_rId45" DrawAspect="Content" ObjectID="_1926296946" r:id="rId45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bookmarkStart w:id="170" w:name="_1305026079"/>
      <w:bookmarkStart w:id="171" w:name="_1305025878"/>
      <w:bookmarkStart w:id="172" w:name="_1305015620"/>
      <w:bookmarkStart w:id="173" w:name="_1305015451"/>
      <w:bookmarkStart w:id="174" w:name="_1305014669"/>
      <w:bookmarkStart w:id="175" w:name="_1304247604"/>
      <w:bookmarkStart w:id="176" w:name="_1304247541"/>
      <w:bookmarkStart w:id="177" w:name="_1304247142"/>
      <w:bookmarkStart w:id="178" w:name="_1304246932"/>
      <w:bookmarkStart w:id="179" w:name="_1304246915"/>
      <w:bookmarkStart w:id="180" w:name="_1304246865"/>
      <w:bookmarkStart w:id="181" w:name="_1304246643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>
          <w:rFonts w:cs="Arial"/>
          <w:b/>
        </w:rPr>
        <w:object w:dxaOrig="6509" w:dyaOrig="326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8.7pt;height:165.05pt" filled="f" o:ole="">
            <v:imagedata r:id="rId48" o:title=""/>
          </v:shape>
          <o:OLEObject Type="Embed" ProgID="" ShapeID="ole_rId47" DrawAspect="Content" ObjectID="_742413249" r:id="rId47"/>
        </w:objec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lang w:val="en-US"/>
        </w:rPr>
      </w:pPr>
      <w:r>
        <w:rPr/>
        <w:t>Параметры соединени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461"/>
      </w:tblGrid>
      <w:tr>
        <w:trPr/>
        <w:tc>
          <w:tcPr>
            <w:tcW w:w="407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7925" cy="3322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1" w:type="dxa"/>
            <w:tcBorders/>
          </w:tcPr>
          <w:p>
            <w:pPr>
              <w:pStyle w:val="Normal"/>
              <w:rPr/>
            </w:pPr>
            <w:r>
              <w:rPr>
                <w:rStyle w:val="Fimagecaption"/>
              </w:rPr>
              <w:t xml:space="preserve">В поле </w:t>
            </w:r>
            <w:r>
              <w:rPr>
                <w:rStyle w:val="Fimagecaption"/>
                <w:b/>
              </w:rPr>
              <w:t>Сетевой адрес</w:t>
            </w:r>
            <w:r>
              <w:rPr>
                <w:rStyle w:val="Fimagecaption"/>
              </w:rPr>
              <w:t xml:space="preserve"> необходимо ввести IP адрес, а в поле </w:t>
            </w:r>
            <w:r>
              <w:rPr>
                <w:rStyle w:val="Fimagecaption"/>
                <w:b/>
              </w:rPr>
              <w:t>Инд. порта</w:t>
            </w:r>
            <w:r>
              <w:rPr>
                <w:rStyle w:val="Fimagecaption"/>
              </w:rPr>
              <w:t xml:space="preserve"> ввести индекс порта, которые запрограммированы в Ethernet адаптере;</w:t>
            </w:r>
          </w:p>
          <w:p>
            <w:pPr>
              <w:pStyle w:val="Normal"/>
              <w:rPr>
                <w:rStyle w:val="Fimagecaption"/>
              </w:rPr>
            </w:pPr>
            <w:r>
              <w:rPr>
                <w:b/>
              </w:rPr>
              <w:t>Скорость соединения</w:t>
            </w:r>
            <w:r>
              <w:rPr/>
              <w:t xml:space="preserve"> – из раскрывающего списка выбрать значение скорости обмена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читать недостающую часть архива. </w:t>
            </w:r>
            <w:r>
              <w:rPr/>
              <w:t>Если же необходимо считать все данные, то поле должно оставаться пустым (рекомендуется всегда устанавливать «флажок»);</w:t>
            </w:r>
          </w:p>
          <w:p>
            <w:pPr>
              <w:pStyle w:val="Normal"/>
              <w:rPr/>
            </w:pPr>
            <w:r>
              <w:rPr/>
              <w:t xml:space="preserve">Если необходимо чтение только текущих параметров, то нужно установить «флажок» в поле </w:t>
            </w:r>
            <w:r>
              <w:rPr>
                <w:b/>
                <w:bCs/>
              </w:rPr>
              <w:t>Считать текущие параметры</w:t>
            </w:r>
            <w:r>
              <w:rPr/>
              <w:t xml:space="preserve">. При выборе этой команды поля </w:t>
            </w:r>
            <w:r>
              <w:rPr>
                <w:b/>
                <w:bCs/>
              </w:rPr>
              <w:t>Считать недостающую часть архива, Чтение суточных данных, Чтение часовых данных</w:t>
            </w:r>
            <w:r>
              <w:rPr/>
              <w:t xml:space="preserve"> «замораживается», а при снятии «флажка» автоматически включаются. Если необходимо чтение суточных и часовых архивных данных, то нужно установить «флажки» в поля </w:t>
            </w:r>
            <w:r>
              <w:rPr>
                <w:b/>
                <w:bCs/>
              </w:rPr>
              <w:t xml:space="preserve">Чтение суточных данных, Чтение часовых данных </w:t>
            </w:r>
            <w:r>
              <w:rPr/>
              <w:t>соответствен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/>
      </w:pPr>
      <w:r>
        <w:rPr>
          <w:b/>
          <w:u w:val="single"/>
          <w:lang w:val="en-US"/>
        </w:rPr>
        <w:t>Ethernet</w:t>
      </w:r>
      <w:r>
        <w:rPr>
          <w:b/>
          <w:u w:val="single"/>
        </w:rPr>
        <w:t xml:space="preserve"> -&gt; ТМК-Н100</w:t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rFonts w:cs="Arial"/>
          <w:b/>
          <w:b/>
        </w:rPr>
      </w:pPr>
      <w:bookmarkStart w:id="182" w:name="_1304247633"/>
      <w:bookmarkStart w:id="183" w:name="_1304145948"/>
      <w:bookmarkStart w:id="184" w:name="_1304145421"/>
      <w:bookmarkStart w:id="185" w:name="_1304143051"/>
      <w:bookmarkStart w:id="186" w:name="_1303910863"/>
      <w:bookmarkStart w:id="187" w:name="_1303909363"/>
      <w:bookmarkStart w:id="188" w:name="_1303890036"/>
      <w:bookmarkStart w:id="189" w:name="_1303812293"/>
      <w:bookmarkStart w:id="190" w:name="_1303812165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r>
        <w:rPr>
          <w:rFonts w:cs="Arial"/>
          <w:b/>
        </w:rPr>
        <w:object w:dxaOrig="5774" w:dyaOrig="154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1.55pt;height:77.95pt" filled="f" o:ole="">
            <v:imagedata r:id="rId51" o:title=""/>
          </v:shape>
          <o:OLEObject Type="Embed" ProgID="" ShapeID="ole_rId50" DrawAspect="Content" ObjectID="_795354006" r:id="rId50"/>
        </w:object>
      </w:r>
    </w:p>
    <w:p>
      <w:pPr>
        <w:pStyle w:val="Normal"/>
        <w:jc w:val="center"/>
        <w:rPr>
          <w:lang w:val="en-US"/>
        </w:rPr>
      </w:pPr>
      <w:bookmarkStart w:id="191" w:name="_1305026174"/>
      <w:bookmarkStart w:id="192" w:name="_1305026114"/>
      <w:bookmarkStart w:id="193" w:name="_1305015649"/>
      <w:bookmarkStart w:id="194" w:name="_1304247690"/>
      <w:bookmarkEnd w:id="191"/>
      <w:bookmarkEnd w:id="192"/>
      <w:bookmarkEnd w:id="193"/>
      <w:bookmarkEnd w:id="194"/>
      <w:r>
        <w:rPr>
          <w:rFonts w:cs="Arial"/>
          <w:b/>
        </w:rPr>
        <w:object w:dxaOrig="6509" w:dyaOrig="32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8.7pt;height:165.05pt" filled="f" o:ole="">
            <v:imagedata r:id="rId53" o:title=""/>
          </v:shape>
          <o:OLEObject Type="Embed" ProgID="" ShapeID="ole_rId52" DrawAspect="Content" ObjectID="_1852945563" r:id="rId52"/>
        </w:object>
      </w:r>
    </w:p>
    <w:p>
      <w:pPr>
        <w:pStyle w:val="Normal"/>
        <w:rPr/>
      </w:pPr>
      <w:r>
        <w:rPr/>
        <w:t xml:space="preserve">Параметры соединения аналогичны </w:t>
      </w:r>
      <w:r>
        <w:rPr>
          <w:b/>
          <w:lang w:val="en-US"/>
        </w:rPr>
        <w:t>Ethernet</w:t>
      </w:r>
      <w:r>
        <w:rPr>
          <w:b/>
        </w:rPr>
        <w:t xml:space="preserve"> -&gt; БИ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/>
      </w:pPr>
      <w:r>
        <w:rPr>
          <w:b/>
          <w:u w:val="single"/>
          <w:lang w:val="en-US"/>
        </w:rPr>
        <w:t>Ethernet</w:t>
      </w:r>
      <w:r>
        <w:rPr>
          <w:b/>
          <w:u w:val="single"/>
        </w:rPr>
        <w:t xml:space="preserve"> -&gt; Адаптер модем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>
          <w:rFonts w:cs="Arial"/>
        </w:rPr>
      </w:pPr>
      <w:bookmarkStart w:id="195" w:name="_1304247797"/>
      <w:bookmarkStart w:id="196" w:name="_1304145960"/>
      <w:bookmarkStart w:id="197" w:name="_1304145507"/>
      <w:bookmarkStart w:id="198" w:name="_1304145496"/>
      <w:bookmarkStart w:id="199" w:name="_1304145443"/>
      <w:bookmarkStart w:id="200" w:name="_1304145428"/>
      <w:bookmarkStart w:id="201" w:name="_1303910921"/>
      <w:bookmarkStart w:id="202" w:name="_1303890993"/>
      <w:bookmarkStart w:id="203" w:name="_1303890314"/>
      <w:bookmarkStart w:id="204" w:name="_1303890060"/>
      <w:bookmarkStart w:id="205" w:name="_1303812414"/>
      <w:bookmarkStart w:id="206" w:name="_1303812249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r>
        <w:rPr>
          <w:rFonts w:cs="Arial"/>
        </w:rPr>
        <w:object w:dxaOrig="9464" w:dyaOrig="18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8.4pt;height:95.8pt" filled="f" o:ole="">
            <v:imagedata r:id="rId55" o:title=""/>
          </v:shape>
          <o:OLEObject Type="Embed" ProgID="" ShapeID="ole_rId54" DrawAspect="Content" ObjectID="_1455789991" r:id="rId54"/>
        </w:object>
      </w:r>
    </w:p>
    <w:p>
      <w:pPr>
        <w:pStyle w:val="Normal"/>
        <w:rPr/>
      </w:pPr>
      <w:r>
        <w:rPr/>
        <w:t xml:space="preserve">Параметры соединения аналогичны </w:t>
      </w:r>
      <w:r>
        <w:rPr>
          <w:b/>
          <w:lang w:val="en-US"/>
        </w:rPr>
        <w:t>Ethernet</w:t>
      </w:r>
      <w:r>
        <w:rPr>
          <w:b/>
        </w:rPr>
        <w:t xml:space="preserve"> -&gt; БИ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2" w:leader="none"/>
        </w:tabs>
        <w:ind w:left="362" w:hanging="362"/>
        <w:rPr/>
      </w:pPr>
      <w:r>
        <w:rPr>
          <w:b/>
          <w:u w:val="single"/>
          <w:lang w:val="en-US"/>
        </w:rPr>
        <w:t>Ethernet</w:t>
      </w:r>
      <w:r>
        <w:rPr>
          <w:b/>
          <w:u w:val="single"/>
        </w:rPr>
        <w:t xml:space="preserve"> -&gt; Адаптер лин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хема подключения к компьютер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bookmarkStart w:id="207" w:name="_1304247862"/>
      <w:bookmarkStart w:id="208" w:name="_1304145976"/>
      <w:bookmarkStart w:id="209" w:name="_1304145570"/>
      <w:bookmarkStart w:id="210" w:name="_1304145518"/>
      <w:bookmarkStart w:id="211" w:name="_1304143132"/>
      <w:bookmarkStart w:id="212" w:name="_1303911149"/>
      <w:bookmarkStart w:id="213" w:name="_1303911050"/>
      <w:bookmarkStart w:id="214" w:name="_1303890747"/>
      <w:bookmarkStart w:id="215" w:name="_1303890596"/>
      <w:bookmarkStart w:id="216" w:name="_1303890510"/>
      <w:bookmarkStart w:id="217" w:name="_1303890453"/>
      <w:bookmarkStart w:id="218" w:name="_1303890249"/>
      <w:bookmarkStart w:id="219" w:name="_1303812424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r>
        <w:rPr>
          <w:rFonts w:cs="Arial"/>
        </w:rPr>
        <w:object w:dxaOrig="10964" w:dyaOrig="50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0.6pt;height:189.95pt" filled="f" o:ole="">
            <v:imagedata r:id="rId57" o:title=""/>
          </v:shape>
          <o:OLEObject Type="Embed" ProgID="" ShapeID="ole_rId56" DrawAspect="Content" ObjectID="_2119325899" r:id="rId56"/>
        </w:objec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lang w:val="en-US"/>
        </w:rPr>
      </w:pPr>
      <w:bookmarkStart w:id="220" w:name="_1304247960"/>
      <w:bookmarkEnd w:id="220"/>
      <w:r>
        <w:rPr>
          <w:rFonts w:cs="Arial"/>
        </w:rPr>
        <w:object w:dxaOrig="9450" w:dyaOrig="50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4.05pt;height:243.1pt" filled="f" o:ole="">
            <v:imagedata r:id="rId59" o:title=""/>
          </v:shape>
          <o:OLEObject Type="Embed" ProgID="" ShapeID="ole_rId58" DrawAspect="Content" ObjectID="_132887818" r:id="rId58"/>
        </w:object>
      </w:r>
    </w:p>
    <w:p>
      <w:pPr>
        <w:pStyle w:val="Normal"/>
        <w:rPr/>
      </w:pPr>
      <w:r>
        <w:rPr/>
        <w:t xml:space="preserve">Параметры соединения аналогичны </w:t>
      </w:r>
      <w:r>
        <w:rPr>
          <w:b/>
          <w:lang w:val="en-US"/>
        </w:rPr>
        <w:t>Ethernet</w:t>
      </w:r>
      <w:r>
        <w:rPr>
          <w:b/>
        </w:rPr>
        <w:t xml:space="preserve"> -&gt; БИ-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 2. «Считывание данных через планировщик опрос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Позволяет создать план считывания данных с различных приборов. В этом методе можно задать параметры для автоматического считывания в заданное время. Этот метод считывания данных рекомендуется использовать при большом количестве приборов. Для считывания данных с переносных считывающих устройств типа УС-Н1 и УС-Н2 этот метод не предназначе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 считывания  данных  этим методом  необходимо в главном окне программы выбрать пункт меню опций </w:t>
      </w:r>
      <w:r>
        <w:rPr>
          <w:b/>
        </w:rPr>
        <w:t>Приборы-&gt;Планировщик опроса...</w:t>
      </w:r>
      <w:r>
        <w:rPr/>
        <w:t xml:space="preserve"> (см. рис. 1) после этого появится окно </w:t>
      </w:r>
      <w:r>
        <w:rPr>
          <w:b/>
        </w:rPr>
        <w:t>Планировщик</w:t>
      </w:r>
      <w:r>
        <w:rPr/>
        <w:t xml:space="preserve"> (см. рис. 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9970" cy="2418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значение управляющих элементов окна Планировщик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еню опций содержит следующие пункты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Модемы</w:t>
      </w:r>
      <w:r>
        <w:rPr/>
        <w:t xml:space="preserve"> служит для вызова окна </w:t>
      </w:r>
      <w:r>
        <w:rPr>
          <w:b/>
        </w:rPr>
        <w:t>Модемы</w:t>
      </w:r>
      <w:r>
        <w:rPr/>
        <w:t>: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6380" cy="2576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 окно предназначено для регистрирования в программе, установленных в Windows, модемов. Перед созданием первого соединения, обязательно должны быть зарегистрированы необходимые для работы модемы. Регистрация модемов осуществляется кнопкой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лучае успешной регистрации название модема будет отображено в правом списке шрифтом черного цвета. Во время каждого запуска программа определяет, подключен ли зарегистрированный модем, если модем не подключен, то необходимо закрыть программу, подключить модем (чтобы Windows его определила) и после этого запустить программу </w:t>
      </w:r>
      <w:r>
        <w:rPr>
          <w:b/>
        </w:rPr>
        <w:t>Менеджер данных</w:t>
      </w:r>
      <w:r>
        <w:rPr/>
        <w:t xml:space="preserve">. Если в системе произошла замена модема на другой или изменилось имя модема, то необходимо зарегистрировать модем, причем в окне </w:t>
      </w:r>
      <w:r>
        <w:rPr>
          <w:b/>
        </w:rPr>
        <w:t>Метод регистрации модема</w:t>
      </w:r>
      <w:r>
        <w:rPr/>
        <w:t xml:space="preserve">  необходимо выбрать пункт </w:t>
      </w:r>
      <w:r>
        <w:rPr>
          <w:b/>
        </w:rPr>
        <w:t>Заменить существующий</w:t>
      </w:r>
      <w:r>
        <w:rPr/>
        <w:t>, а в выпадающем списке выбрать имя заменяемого модема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239770" cy="1136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</w:t>
      </w:r>
      <w:r>
        <w:rPr>
          <w:b/>
        </w:rPr>
        <w:t>Импорт/Экспорт</w:t>
      </w:r>
      <w:r>
        <w:rPr/>
        <w:t xml:space="preserve"> содержит команды </w:t>
      </w:r>
      <w:r>
        <w:rPr>
          <w:b/>
        </w:rPr>
        <w:t>Импорт таблицы соединений из файла</w:t>
      </w:r>
      <w:r>
        <w:rPr/>
        <w:t xml:space="preserve"> и </w:t>
      </w:r>
      <w:r>
        <w:rPr>
          <w:b/>
        </w:rPr>
        <w:t>Экспорт таблицы соединений в файл</w:t>
      </w:r>
      <w:r>
        <w:rPr/>
        <w:t xml:space="preserve">. Команда Импорт таблицы соединений из файла – импортирует ранее сохраненные данные из файла в таблицу соединений. Команда </w:t>
      </w:r>
      <w:r>
        <w:rPr>
          <w:b/>
        </w:rPr>
        <w:t>Экспорт таблицы соединений в файл</w:t>
      </w:r>
      <w:r>
        <w:rPr/>
        <w:t xml:space="preserve"> – экспортирует соединения из таблицы соединений в фай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09850" cy="753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- Таблица </w:t>
      </w:r>
      <w:r>
        <w:rPr>
          <w:b/>
        </w:rPr>
        <w:t>Список соединений</w:t>
      </w:r>
      <w:r>
        <w:rPr/>
        <w:t xml:space="preserve"> отображает состояние всех соединений.</w:t>
      </w:r>
    </w:p>
    <w:p>
      <w:pPr>
        <w:pStyle w:val="Normal"/>
        <w:jc w:val="both"/>
        <w:rPr/>
      </w:pPr>
      <w:r>
        <w:rPr>
          <w:i/>
        </w:rPr>
        <w:t>Примечание:  под соединением подразумевается алгоритм связи прибора с программой Менеджер данных.</w:t>
      </w:r>
      <w:r>
        <w:rPr/>
        <w:t xml:space="preserve"> </w:t>
      </w:r>
    </w:p>
    <w:p>
      <w:pPr>
        <w:pStyle w:val="Normal"/>
        <w:ind w:firstLine="724"/>
        <w:jc w:val="both"/>
        <w:rPr/>
      </w:pPr>
      <w:r>
        <w:rPr/>
        <w:t>Каждое соединение связано с одним прибором из основного окна программы, связь с основным окном программы происходит после первого удачного считывания данных через соедин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2145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 окне </w:t>
      </w:r>
      <w:r>
        <w:rPr>
          <w:b/>
          <w:bCs/>
        </w:rPr>
        <w:t xml:space="preserve">Планировщик </w:t>
      </w:r>
      <w:r>
        <w:rPr/>
        <w:t>имеются кнопки управления соединениями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Пуск (Пауза)</w:t>
      </w:r>
      <w:r>
        <w:rPr/>
        <w:t xml:space="preserve"> </w:t>
      </w:r>
      <w:r>
        <w:rPr/>
        <w:drawing>
          <wp:inline distT="0" distB="0" distL="0" distR="0">
            <wp:extent cx="8477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пускает (останавливает) работу планировщика;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Прервать</w:t>
      </w:r>
      <w:r>
        <w:rPr/>
        <w:t xml:space="preserve"> </w:t>
      </w:r>
      <w:r>
        <w:rPr/>
        <w:drawing>
          <wp:inline distT="0" distB="0" distL="0" distR="0">
            <wp:extent cx="8477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рывает связь с прибором в выбранном соединени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Добавить</w:t>
      </w:r>
      <w:r>
        <w:rPr/>
        <w:t xml:space="preserve"> </w:t>
      </w:r>
      <w:r>
        <w:rPr/>
        <w:drawing>
          <wp:inline distT="0" distB="0" distL="0" distR="0">
            <wp:extent cx="8477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лужит для добавления нового соединения в список и для вызова окна </w:t>
      </w:r>
      <w:r>
        <w:rPr>
          <w:b/>
        </w:rPr>
        <w:t>Параметры считывания</w:t>
      </w:r>
      <w:r>
        <w:rPr/>
        <w:t xml:space="preserve"> (дублируется аналогичной командой контекстного меню):</w:t>
      </w:r>
    </w:p>
    <w:p>
      <w:pPr>
        <w:pStyle w:val="Normal"/>
        <w:ind w:firstLine="708"/>
        <w:rPr/>
      </w:pPr>
      <w:r>
        <w:rPr/>
        <w:t xml:space="preserve">Окно </w:t>
      </w:r>
      <w:r>
        <w:rPr>
          <w:b/>
        </w:rPr>
        <w:t>Параметры считывания</w:t>
      </w:r>
      <w:r>
        <w:rPr/>
        <w:t xml:space="preserve"> состоит  из трех закладок:</w:t>
      </w:r>
    </w:p>
    <w:p>
      <w:pPr>
        <w:pStyle w:val="Normal"/>
        <w:ind w:firstLine="708"/>
        <w:rPr/>
      </w:pPr>
      <w:r>
        <w:rPr/>
        <w:t xml:space="preserve">- Закладка </w:t>
      </w:r>
      <w:r>
        <w:rPr>
          <w:b/>
        </w:rPr>
        <w:t xml:space="preserve">Соединение </w:t>
      </w:r>
      <w:r>
        <w:rPr/>
        <w:t>содержит параметры соеди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61665" cy="2456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Способ соединения</w:t>
      </w:r>
      <w:r>
        <w:rPr/>
        <w:t xml:space="preserve"> - способ соединения с приборо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590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Подключаемый  прибор</w:t>
      </w:r>
      <w:r>
        <w:rPr/>
        <w:t xml:space="preserve"> – прибор, к которому будет произведено подключени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0725" cy="71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Используемый модем</w:t>
      </w:r>
      <w:r>
        <w:rPr/>
        <w:t xml:space="preserve"> (только для метода соединения </w:t>
      </w:r>
      <w:r>
        <w:rPr>
          <w:b/>
        </w:rPr>
        <w:t>Модем</w:t>
      </w:r>
      <w:r>
        <w:rPr/>
        <w:t>) - зарегистрированный в программе модем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Номер телефона</w:t>
      </w:r>
      <w:r>
        <w:rPr/>
        <w:t xml:space="preserve"> (только для метода соединения </w:t>
      </w:r>
      <w:r>
        <w:rPr>
          <w:b/>
        </w:rPr>
        <w:t>Модем</w:t>
      </w:r>
      <w:r>
        <w:rPr/>
        <w:t>) - номер телефона вводится по правилам Windows, без дефисов, пробелов и других нецифровых символов. Примечание. Список разрешенных символов смотри в руководстве пользователя Windows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Используемый порт ПК</w:t>
      </w:r>
      <w:r>
        <w:rPr/>
        <w:t xml:space="preserve"> (только для метода соединения </w:t>
      </w:r>
      <w:r>
        <w:rPr>
          <w:b/>
        </w:rPr>
        <w:t>Локальный</w:t>
      </w:r>
      <w:r>
        <w:rPr/>
        <w:t>) - порт компьютера к которому подключен прибор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Скорость соединения</w:t>
      </w:r>
      <w:r>
        <w:rPr/>
        <w:t xml:space="preserve"> (только для метода соединения </w:t>
      </w:r>
      <w:r>
        <w:rPr>
          <w:b/>
        </w:rPr>
        <w:t>Локальный</w:t>
      </w:r>
      <w:r>
        <w:rPr/>
        <w:t xml:space="preserve"> и </w:t>
      </w:r>
      <w:r>
        <w:rPr>
          <w:b/>
        </w:rPr>
        <w:t>Ethernet</w:t>
      </w:r>
      <w:r>
        <w:rPr/>
        <w:t>) - скорость подключения к прибору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IP адрес адаптера</w:t>
      </w:r>
      <w:r>
        <w:rPr/>
        <w:t xml:space="preserve"> (только для метода соединения </w:t>
      </w:r>
      <w:r>
        <w:rPr>
          <w:b/>
        </w:rPr>
        <w:t>Ethernet</w:t>
      </w:r>
      <w:r>
        <w:rPr/>
        <w:t>) – адрес, запрограммированный в Ethernet адаптере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Индекс порта</w:t>
      </w:r>
      <w:r>
        <w:rPr/>
        <w:t xml:space="preserve">  (только для метода соединения </w:t>
      </w:r>
      <w:r>
        <w:rPr>
          <w:b/>
        </w:rPr>
        <w:t>Ethernet</w:t>
      </w:r>
      <w:r>
        <w:rPr/>
        <w:t>) - индекс порта адаптера Ethernet к которому подключен прибор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Сетевой адрес АЛ</w:t>
      </w:r>
      <w:r>
        <w:rPr/>
        <w:t xml:space="preserve"> (только для подключаемого прибора </w:t>
      </w:r>
      <w:r>
        <w:rPr>
          <w:b/>
        </w:rPr>
        <w:t>Адаптер линии</w:t>
      </w:r>
      <w:r>
        <w:rPr/>
        <w:t>) - адрес адаптера лини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Управление Rx/Tx</w:t>
      </w:r>
      <w:r>
        <w:rPr/>
        <w:t xml:space="preserve">  (только для подключаемого прибора </w:t>
      </w:r>
      <w:r>
        <w:rPr>
          <w:b/>
        </w:rPr>
        <w:t>Адаптер линии</w:t>
      </w:r>
      <w:r>
        <w:rPr/>
        <w:t>) - выбор метода управления приемо-передачей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Использовать интерфейс RS-232(485)</w:t>
      </w:r>
      <w:r>
        <w:rPr/>
        <w:t xml:space="preserve"> (только для подключаемого прибора ТМК-Н, МК-Н, МФ-И, БИ) – флажок необходимо установить при использовании дополнительной платы встраиваемого интерфейса RS-232(</w:t>
      </w:r>
      <w:r>
        <w:rPr>
          <w:lang w:val="en-US"/>
        </w:rPr>
        <w:t>RS</w:t>
      </w:r>
      <w:r>
        <w:rPr/>
        <w:t>-485) поставляемой опционально для приборов ТМК-Н2, ТМК-Н3,  ТМК-Н5, ТМК-Н12, ТМК-Н1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Использовать бесконтактный интерфейс</w:t>
      </w:r>
      <w:r>
        <w:rPr/>
        <w:t xml:space="preserve"> (только для подключаемого прибора ТМК-Н, МК-Н, МФ-И, БИ) – флажок необходимо установить при использовании бесконтактного интерфейса адаптера БИФ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Количество попыток считывания</w:t>
      </w:r>
      <w:r>
        <w:rPr/>
        <w:t xml:space="preserve"> – количество повторов по данному соединению в случае разрыва связ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Временно отключить соединение</w:t>
      </w:r>
      <w:r>
        <w:rPr/>
        <w:t xml:space="preserve"> – позволяет временно запретить планировщику, опрашивать данное соединение.</w:t>
      </w:r>
    </w:p>
    <w:p>
      <w:pPr>
        <w:pStyle w:val="Normal"/>
        <w:ind w:firstLine="702"/>
        <w:rPr/>
      </w:pPr>
      <w:r>
        <w:rPr/>
        <w:t> </w:t>
      </w:r>
      <w:r>
        <w:rPr/>
        <w:t xml:space="preserve">- Закладка </w:t>
      </w:r>
      <w:r>
        <w:rPr>
          <w:b/>
        </w:rPr>
        <w:t>Считываемые данные</w:t>
      </w:r>
      <w:r>
        <w:rPr/>
        <w:t xml:space="preserve"> позволяет определить, какие данные необходимо считать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78810" cy="24707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Считать недостающую часть архива</w:t>
      </w:r>
      <w:r>
        <w:rPr/>
        <w:t xml:space="preserve">  - данные считываются до последней сохраненной в базе данных суточной записи;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Считать весь архив</w:t>
      </w:r>
      <w:r>
        <w:rPr/>
        <w:t xml:space="preserve">  - считываются все данные с прибора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/>
        </w:rPr>
        <w:t>Суточные данные</w:t>
      </w:r>
      <w:r>
        <w:rPr/>
        <w:t xml:space="preserve">  - при установке «флажка» считываются суточные данные, если флажок не установлен, то будут считаны только текущие параметры;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Часовые данные</w:t>
      </w:r>
      <w:r>
        <w:rPr/>
        <w:t xml:space="preserve">  - при установке «флажка» считываются часовые данные;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/>
        </w:rPr>
        <w:t>Сетевой адрес оконечного устройства</w:t>
      </w:r>
      <w:r>
        <w:rPr/>
        <w:t xml:space="preserve">  - задает сетевой адрес опрашиваемого прибора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 xml:space="preserve">- Закладка </w:t>
      </w:r>
      <w:r>
        <w:rPr>
          <w:b/>
        </w:rPr>
        <w:t>Планировщик опроса</w:t>
      </w:r>
      <w:r>
        <w:rPr/>
        <w:t xml:space="preserve"> позволяет определить время считывания. Рекомендуется установить </w:t>
      </w:r>
      <w:r>
        <w:rPr>
          <w:b/>
        </w:rPr>
        <w:t>Постоянно в порядке очеред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38475" cy="2364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- Изменить </w:t>
      </w:r>
      <w:r>
        <w:rPr/>
        <w:drawing>
          <wp:inline distT="0" distB="0" distL="0" distR="0">
            <wp:extent cx="8477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рывается окно Параметры опроса узла для изменения выбранного соединения (дублируется аналогичной командой контекстного меню);</w:t>
      </w:r>
    </w:p>
    <w:p>
      <w:pPr>
        <w:pStyle w:val="Normal"/>
        <w:ind w:firstLine="708"/>
        <w:jc w:val="both"/>
        <w:rPr/>
      </w:pPr>
      <w:r>
        <w:rPr/>
        <w:t xml:space="preserve">- Удалить </w:t>
      </w:r>
      <w:r>
        <w:rPr/>
        <w:drawing>
          <wp:inline distT="0" distB="0" distL="0" distR="0">
            <wp:extent cx="8477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аляются выбранные соединения (дублируется аналогичной командой контекстного меню);</w:t>
      </w:r>
    </w:p>
    <w:p>
      <w:pPr>
        <w:pStyle w:val="Normal"/>
        <w:ind w:firstLine="708"/>
        <w:jc w:val="both"/>
        <w:rPr/>
      </w:pPr>
      <w:r>
        <w:rPr/>
        <w:t xml:space="preserve">- Начать опрос заново </w:t>
      </w:r>
      <w:r>
        <w:rPr/>
        <w:drawing>
          <wp:inline distT="0" distB="0" distL="0" distR="0">
            <wp:extent cx="14287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брасывает статус состояния всех соединений в начальное значение. </w:t>
      </w:r>
      <w:r>
        <w:rPr>
          <w:i/>
        </w:rPr>
        <w:t>Примечание: состояние временно отключенных соединений не изменяется.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sectPr>
          <w:footerReference w:type="default" r:id="rId78"/>
          <w:footerReference w:type="first" r:id="rId79"/>
          <w:type w:val="nextPage"/>
          <w:pgSz w:w="11906" w:h="16838"/>
          <w:pgMar w:left="905" w:right="684" w:gutter="0" w:header="0" w:top="510" w:footer="296" w:bottom="9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lang w:val="en-US"/>
        </w:rPr>
      </w:pPr>
      <w:r>
        <w:rPr/>
        <w:t xml:space="preserve">Щелчком левой кнопки мышки на заголовке столбца таблицы </w:t>
      </w:r>
      <w:r>
        <w:rPr>
          <w:b/>
        </w:rPr>
        <w:t>Список соединений</w:t>
      </w:r>
      <w:r>
        <w:rPr/>
        <w:t xml:space="preserve"> сортируются данные в порядке возрастания значений соответствующего столбца. Двойной щелчок левой кнопкой мышки на соединении начинает немедленный опрос прибора, либо ставит соединение в очередь соединений ожидающих опроса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1</w:t>
      </w:r>
    </w:p>
    <w:tbl>
      <w:tblPr>
        <w:tblW w:w="15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078"/>
        <w:gridCol w:w="799"/>
        <w:gridCol w:w="11"/>
        <w:gridCol w:w="786"/>
        <w:gridCol w:w="14"/>
        <w:gridCol w:w="1593"/>
        <w:gridCol w:w="1442"/>
        <w:gridCol w:w="13"/>
        <w:gridCol w:w="1876"/>
        <w:gridCol w:w="1063"/>
        <w:gridCol w:w="15"/>
        <w:gridCol w:w="708"/>
        <w:gridCol w:w="37"/>
        <w:gridCol w:w="642"/>
        <w:gridCol w:w="16"/>
        <w:gridCol w:w="1593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пособ соединения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й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модем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  <w:r>
              <w:rPr>
                <w:lang w:val="en-US"/>
              </w:rPr>
              <w:t>Ethernet</w:t>
            </w:r>
          </w:p>
        </w:tc>
      </w:tr>
      <w:tr>
        <w:trPr>
          <w:trHeight w:val="1518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пецификация соединения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аемое устройство должно находиться в непосредственной близости с компьютеро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подключаемым  устройством и компьютером должна быть техническая возможность установить модемное соединение, т.е. на обоих концах канала связи должны быть установлены модемы.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 подключаемым  устройством и компьютером должна быть техническая возможность, установить </w:t>
            </w:r>
            <w:r>
              <w:rPr>
                <w:lang w:val="en-US"/>
              </w:rPr>
              <w:t>Ethernet</w:t>
            </w:r>
            <w:r>
              <w:rPr/>
              <w:t xml:space="preserve"> соединение используя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 xml:space="preserve"> протокол.</w:t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дключаемый к компьютеру прибор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БИФ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-01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-01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ое подключение оконечного устройства 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M</w:t>
            </w:r>
            <w:r>
              <w:rPr/>
              <w:t>-порту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-0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ое подключение оконечного устройства к </w:t>
            </w:r>
          </w:p>
          <w:p>
            <w:pPr>
              <w:pStyle w:val="Normal"/>
              <w:jc w:val="center"/>
              <w:rPr/>
            </w:pPr>
            <w:r>
              <w:rPr/>
              <w:t>модему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</w:t>
            </w:r>
            <w:r>
              <w:rPr>
                <w:lang w:val="en-US"/>
              </w:rPr>
              <w:t>Moxa</w:t>
            </w:r>
            <w:r>
              <w:rPr/>
              <w:t xml:space="preserve"> в связке с</w:t>
            </w:r>
          </w:p>
        </w:tc>
      </w:tr>
      <w:tr>
        <w:trPr>
          <w:trHeight w:val="62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БИФ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-01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-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ое подключение оконечного устройства к адаптеру  </w:t>
            </w:r>
            <w:r>
              <w:rPr>
                <w:lang w:val="en-US"/>
              </w:rPr>
              <w:t>Moxa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Оконечное устройство (тепловычислитель, вычислитель, переносное считывающее устройство)</w:t>
            </w:r>
          </w:p>
        </w:tc>
        <w:tc>
          <w:tcPr>
            <w:tcW w:w="11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ожность считывания данных с оконечного устройства выбранным методом</w:t>
            </w:r>
          </w:p>
          <w:p>
            <w:pPr>
              <w:pStyle w:val="Normal"/>
              <w:jc w:val="center"/>
              <w:rPr/>
            </w:pPr>
            <w:r>
              <w:rPr/>
              <w:t>(“+” - имеется возможность считывания, “–“ - нет возможности считывания)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1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2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3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12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13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ТМК-Н100 (тепло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К-Н1 (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МФ-И (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И-01 (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БИ-02 (вычислител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УС-Н1 (переносное считывающее устрой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УС-Н2 (переносное считывающее устрой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sectPr>
          <w:footerReference w:type="default" r:id="rId80"/>
          <w:type w:val="nextPage"/>
          <w:pgSz w:orient="landscape" w:w="16838" w:h="11906"/>
          <w:pgMar w:left="726" w:right="1134" w:gutter="0" w:header="0" w:top="228" w:footer="295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i/>
        </w:rPr>
        <w:t xml:space="preserve">* </w:t>
      </w:r>
      <w:r>
        <w:rPr>
          <w:i/>
          <w:sz w:val="22"/>
          <w:szCs w:val="22"/>
        </w:rPr>
        <w:t xml:space="preserve">- Подключение к прибору возможно только через опционально поставляемую дополнительную плату встраиваемого интерфейса </w:t>
      </w:r>
      <w:r>
        <w:rPr>
          <w:i/>
          <w:sz w:val="22"/>
          <w:szCs w:val="22"/>
          <w:lang w:val="en-US"/>
        </w:rPr>
        <w:t>RS</w:t>
      </w:r>
      <w:r>
        <w:rPr>
          <w:i/>
          <w:sz w:val="22"/>
          <w:szCs w:val="22"/>
        </w:rPr>
        <w:t>-232(</w:t>
      </w:r>
      <w:r>
        <w:rPr>
          <w:i/>
          <w:sz w:val="22"/>
          <w:szCs w:val="22"/>
          <w:lang w:val="en-US"/>
        </w:rPr>
        <w:t>RS</w:t>
      </w:r>
      <w:r>
        <w:rPr>
          <w:i/>
          <w:sz w:val="22"/>
          <w:szCs w:val="22"/>
        </w:rPr>
        <w:t>-485)</w:t>
      </w:r>
    </w:p>
    <w:p>
      <w:pPr>
        <w:pStyle w:val="Normal"/>
        <w:ind w:firstLine="708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caps/>
        </w:rPr>
        <w:t>Приложение</w:t>
      </w:r>
      <w:r>
        <w:rPr>
          <w:b/>
        </w:rPr>
        <w:t xml:space="preserve"> 2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2"/>
        <w:rPr/>
      </w:pPr>
      <w:r>
        <w:rPr/>
        <w:t>Возможные  ситуации  при  считывании  данных  и  способы  их  разрешения для  различных способов  связи  приведены  в  таблицах.  Для  всех способов  так  же  стоит  рассматривать  причину отказа  оборудования, которую  можно выявить,  попробовав  другое аналогичное  устройство.</w:t>
      </w:r>
    </w:p>
    <w:p>
      <w:pPr>
        <w:pStyle w:val="Normal"/>
        <w:ind w:firstLine="362"/>
        <w:rPr/>
      </w:pPr>
      <w:r>
        <w:rPr/>
      </w:r>
    </w:p>
    <w:p>
      <w:pPr>
        <w:pStyle w:val="Normal"/>
        <w:ind w:firstLine="36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 считывании через </w:t>
      </w:r>
      <w:r>
        <w:rPr>
          <w:b/>
          <w:lang w:val="en-US"/>
        </w:rPr>
        <w:t>COM</w:t>
      </w:r>
      <w:r>
        <w:rPr>
          <w:b/>
        </w:rPr>
        <w:t xml:space="preserve"> порт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8"/>
        <w:gridCol w:w="38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исходит обмен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равен </w:t>
            </w:r>
            <w:r>
              <w:rPr>
                <w:lang w:val="en-US"/>
              </w:rPr>
              <w:t xml:space="preserve">COM </w:t>
            </w:r>
            <w:r>
              <w:rPr/>
              <w:t>пор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читывание с другого </w:t>
            </w:r>
            <w:r>
              <w:rPr>
                <w:lang w:val="en-US"/>
              </w:rPr>
              <w:t>COM</w:t>
            </w:r>
            <w:r>
              <w:rPr/>
              <w:t xml:space="preserve"> порта или компьюте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 считывании через АМ-01 (АЛ-01) локально или через моде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990"/>
        <w:gridCol w:w="3833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АМ(АЛ) устанавливается но не выполняется активация прибора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утана полярность линии АВ. Светодиод “Режим” на адаптере мигает с частотой 1Гц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линию АВ с правильной полярностью</w:t>
            </w:r>
          </w:p>
        </w:tc>
      </w:tr>
      <w:tr>
        <w:trPr/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задан сетевой адрес ТМК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равильный сетевой адрес ТМ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 считывании через модем / </w:t>
      </w:r>
      <w:r>
        <w:rPr>
          <w:b/>
          <w:lang w:val="en-US"/>
        </w:rPr>
        <w:t>GSM</w:t>
      </w:r>
      <w:r>
        <w:rPr>
          <w:b/>
        </w:rPr>
        <w:t>-моде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1"/>
        <w:gridCol w:w="3836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странения</w:t>
            </w:r>
          </w:p>
        </w:tc>
      </w:tr>
      <w:tr>
        <w:trPr>
          <w:trHeight w:val="667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вон до узла осуществляется, но модем не берет трубку. При дозвоне с телефона в этом случае будут длинные гудк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отвечает ошибкой на строку инициализации. При подключении модема светодиод “Режим” на АМ-01 загорается с периодичностью 3 сек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правильность строки инициализации. </w:t>
            </w:r>
          </w:p>
        </w:tc>
      </w:tr>
      <w:tr>
        <w:trPr>
          <w:trHeight w:val="1053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не отвечае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корость обмена у модема жестко заблокирована, проверить скорость обмена у АМ-01 (должны быть одинаковые)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вон до узла осуществляется, модемы начинают связываться, но связь не устанавливаетс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местимые протоколы модуляции в модемах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ить настройки модемов на настройки «по умолчанию». Установить одинаковые протоколы (могут быль индивидуальные настройки для каждого типа модем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 считывании через </w:t>
      </w:r>
      <w:r>
        <w:rPr>
          <w:b/>
          <w:lang w:val="en-US"/>
        </w:rPr>
        <w:t>GSM</w:t>
      </w:r>
      <w:r>
        <w:rPr>
          <w:b/>
        </w:rPr>
        <w:t>-моде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972"/>
        <w:gridCol w:w="3843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ая причи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странения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вонке с аналогового модема на сотовый модем дозвон до узла осуществляется, но связь не устанавливаетс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M</w:t>
            </w:r>
            <w:r>
              <w:rPr/>
              <w:t xml:space="preserve"> карта в </w:t>
            </w:r>
            <w:r>
              <w:rPr>
                <w:lang w:val="en-US"/>
              </w:rPr>
              <w:t>GSM</w:t>
            </w:r>
            <w:r>
              <w:rPr/>
              <w:t xml:space="preserve"> модеме принимает входящий вызов как голосовой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сти </w:t>
            </w:r>
            <w:r>
              <w:rPr>
                <w:lang w:val="en-US"/>
              </w:rPr>
              <w:t>SIM</w:t>
            </w:r>
            <w:r>
              <w:rPr/>
              <w:t xml:space="preserve"> карту у оператора в режим, когда все вызовы определяются как цифровы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вон до узла не осуществляется. При дозвоне с телефона линия занята (короткие гудки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 не в сети (частые мигания светодиода на модеме с частотой 1 Гц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оединение с антенной и правильность установки </w:t>
            </w:r>
            <w:r>
              <w:rPr>
                <w:lang w:val="en-US"/>
              </w:rPr>
              <w:t>SIM</w:t>
            </w:r>
            <w:r>
              <w:rPr/>
              <w:t xml:space="preserve"> карты</w:t>
            </w:r>
          </w:p>
        </w:tc>
      </w:tr>
      <w:tr>
        <w:trPr>
          <w:trHeight w:val="400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станавливается, но обмен идет со сбоями данных и частыми разрывами соедин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е качество сигнал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ить антенну в более удобном месте для связи </w:t>
            </w:r>
          </w:p>
        </w:tc>
      </w:tr>
      <w:tr>
        <w:trPr>
          <w:trHeight w:val="440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 сотового оператора в конкретном регионе (городе, зоне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связь на </w:t>
            </w:r>
            <w:r>
              <w:rPr>
                <w:lang w:val="en-US"/>
              </w:rPr>
              <w:t>SIM</w:t>
            </w:r>
            <w:r>
              <w:rPr/>
              <w:t xml:space="preserve"> картах другого операто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 считывании через  </w:t>
      </w:r>
      <w:r>
        <w:rPr>
          <w:b/>
          <w:lang w:val="en-US"/>
        </w:rPr>
        <w:t>Ethernet</w:t>
      </w:r>
      <w:r>
        <w:rPr>
          <w:b/>
        </w:rPr>
        <w:t xml:space="preserve"> адаптер </w:t>
      </w:r>
      <w:r>
        <w:rPr>
          <w:b/>
          <w:lang w:val="en-US"/>
        </w:rPr>
        <w:t>Moxa</w:t>
      </w:r>
      <w:r>
        <w:rPr>
          <w:b/>
        </w:rPr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950"/>
        <w:gridCol w:w="3867"/>
      </w:tblGrid>
      <w:tr>
        <w:trPr>
          <w:trHeight w:val="4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не устанавливаетс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ерные настройки адаптера </w:t>
            </w:r>
            <w:r>
              <w:rPr>
                <w:lang w:val="en-US"/>
              </w:rPr>
              <w:t>Moxa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режим (</w:t>
            </w:r>
            <w:r>
              <w:rPr>
                <w:lang w:val="en-US"/>
              </w:rPr>
              <w:t>TCP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) порты 4001, 966, </w:t>
            </w:r>
            <w:r>
              <w:rPr>
                <w:lang w:val="en-US"/>
              </w:rPr>
              <w:t>IP</w:t>
            </w:r>
            <w:r>
              <w:rPr/>
              <w:t xml:space="preserve"> адреса, маски, адреса шлюзов  (уточнить у администратора сети)</w:t>
            </w:r>
          </w:p>
        </w:tc>
      </w:tr>
      <w:tr>
        <w:trPr>
          <w:trHeight w:val="4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устанавливается, но обмен идет со сбоями данных и частыми разрывами соедин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</w:t>
            </w:r>
            <w:r>
              <w:rPr>
                <w:lang w:val="en-US"/>
              </w:rPr>
              <w:t>PING</w:t>
            </w:r>
            <w:r>
              <w:rPr/>
              <w:t xml:space="preserve"> до узла, частая потеря пакетов в сет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задержку  формирования пакета до 200 мС (</w:t>
            </w:r>
            <w:r>
              <w:rPr>
                <w:lang w:val="en-US"/>
              </w:rPr>
              <w:t>Force</w:t>
            </w:r>
            <w:r>
              <w:rPr/>
              <w:t xml:space="preserve"> </w:t>
            </w:r>
            <w:r>
              <w:rPr>
                <w:lang w:val="en-US"/>
              </w:rPr>
              <w:t>transmit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1"/>
      <w:type w:val="nextPage"/>
      <w:pgSz w:w="11906" w:h="16838"/>
      <w:pgMar w:left="1418" w:right="851" w:gutter="0" w:header="0" w:top="5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816" w:leader="none"/>
        <w:tab w:val="left" w:pos="10134" w:leader="none"/>
        <w:tab w:val="left" w:pos="10314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816" w:leader="none"/>
        <w:tab w:val="left" w:pos="10134" w:leader="none"/>
        <w:tab w:val="left" w:pos="10314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816" w:leader="none"/>
        <w:tab w:val="left" w:pos="10134" w:leader="none"/>
        <w:tab w:val="left" w:pos="10314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"/>
      <w:lvlJc w:val="left"/>
      <w:pPr>
        <w:tabs>
          <w:tab w:val="num" w:pos="796"/>
        </w:tabs>
        <w:ind w:left="796" w:hanging="43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Fimagecaption">
    <w:name w:val="f_imagecap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image" Target="media/image26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8.wmf"/><Relationship Id="rId49" Type="http://schemas.openxmlformats.org/officeDocument/2006/relationships/image" Target="media/image29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7.png"/><Relationship Id="rId63" Type="http://schemas.openxmlformats.org/officeDocument/2006/relationships/image" Target="media/image3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footer" Target="footer3.xml"/><Relationship Id="rId81" Type="http://schemas.openxmlformats.org/officeDocument/2006/relationships/footer" Target="footer4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35:00Z</dcterms:created>
  <dc:creator>ilya</dc:creator>
  <dc:description/>
  <cp:keywords/>
  <dc:language>en-US</dc:language>
  <cp:lastModifiedBy>Katya</cp:lastModifiedBy>
  <cp:lastPrinted>2009-05-28T13:59:00Z</cp:lastPrinted>
  <dcterms:modified xsi:type="dcterms:W3CDTF">2009-06-01T06:30:00Z</dcterms:modified>
  <cp:revision>26</cp:revision>
  <dc:subject/>
  <dc:title>Способы считывания данных с тепловычислителей, вычислителей и переносных считывающих устройств, посредством программы менеджер данных версии 5</dc:title>
</cp:coreProperties>
</file>